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240" w:before="360" w:after="240"/>
        <w:jc w:val="center"/>
        <w:rPr/>
      </w:pPr>
      <w:r>
        <w:rPr>
          <w:rFonts w:cs="Arial"/>
          <w:b/>
          <w:sz w:val="40"/>
          <w:szCs w:val="40"/>
        </w:rPr>
        <w:t>Regolamento CONAF 3/2013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240" w:before="240" w:after="360"/>
        <w:jc w:val="center"/>
        <w:rPr>
          <w:rFonts w:cs="Arial"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40"/>
          <w:szCs w:val="40"/>
        </w:rPr>
        <w:t>Regolamento per la formazione professionale continua</w:t>
      </w:r>
    </w:p>
    <w:p>
      <w:pPr>
        <w:pStyle w:val="Normal"/>
        <w:jc w:val="center"/>
        <w:rPr>
          <w:rFonts w:cs="Arial"/>
          <w:i/>
          <w:i/>
          <w:sz w:val="24"/>
          <w:szCs w:val="24"/>
          <w:lang w:val="en-US" w:eastAsia="en-US"/>
        </w:rPr>
      </w:pPr>
      <w:r>
        <w:rPr>
          <w:rFonts w:cs="Arial"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0</wp:posOffset>
                </wp:positionH>
                <wp:positionV relativeFrom="paragraph">
                  <wp:posOffset>101600</wp:posOffset>
                </wp:positionV>
                <wp:extent cx="6934835" cy="1280160"/>
                <wp:effectExtent l="0" t="11652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1280160"/>
                          <a:chOff x="0" y="0"/>
                          <a:chExt cx="6934680" cy="1280160"/>
                        </a:xfrm>
                      </wpg:grpSpPr>
                      <wps:wsp>
                        <wps:cNvSpPr txBox="1"/>
                        <wps:spPr>
                          <a:xfrm>
                            <a:off x="2697480" y="0"/>
                            <a:ext cx="42372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>Approvato con Delibera di Consiglio n. 308 del 23 Ottobre  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9496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 xml:space="preserve">Consiglio dell’Ordine Nazion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>dei Dottori Agronomi  e dei Dottori Forest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>Via Po,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>00198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 xml:space="preserve">www.conaf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 xml:space="preserve">protocollo@conafpec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it-IT" w:bidi="ar-SA"/>
                                </w:rPr>
                                <w:t>serviziosegreteria@conaf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8pt;width:546.05pt;height:100.8pt" coordorigin="-590,160" coordsize="10921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8;top:160;width:6672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2"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>Approvato con Delibera di Consiglio n. 308 del 23 Ottobre  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0;top:160;width:4243;height:2015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 xml:space="preserve">Consiglio dell’Ordine Nazionale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>dei Dottori Agronomi  e dei Dottori Forestal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>Via Po, 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>00198 Ro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 xml:space="preserve">www.conaf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 xml:space="preserve">protocollo@conafpec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it-IT" w:bidi="ar-SA"/>
                          </w:rPr>
                          <w:t>serviziosegreteria@conaf.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Arial"/>
          <w:b/>
          <w:sz w:val="24"/>
          <w:szCs w:val="24"/>
        </w:rPr>
        <w:t>IL CONSIGLIO DELL'ORDINE NAZIONALE DEI DOTTORI AGRONOMI E DEI DOTTORI FORESTALI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autoSpaceDE w:val="false"/>
        <w:ind w:left="0" w:right="58" w:hanging="0"/>
        <w:rPr>
          <w:b/>
          <w:b/>
          <w:bCs/>
          <w:sz w:val="24"/>
        </w:rPr>
      </w:pPr>
      <w:r>
        <w:rPr>
          <w:b/>
          <w:bCs/>
          <w:sz w:val="24"/>
        </w:rPr>
        <w:t>visti</w:t>
      </w:r>
      <w:r>
        <w:rPr>
          <w:sz w:val="24"/>
        </w:rPr>
        <w:t xml:space="preserve"> gli art. 57, art. 165 e l’art. 166 del trattato dell’unione europea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ind w:left="0" w:right="58" w:hanging="0"/>
        <w:rPr>
          <w:b/>
          <w:b/>
          <w:bCs/>
          <w:sz w:val="24"/>
        </w:rPr>
      </w:pPr>
      <w:r>
        <w:rPr>
          <w:b/>
          <w:bCs/>
          <w:sz w:val="24"/>
        </w:rPr>
        <w:t>vista</w:t>
      </w:r>
      <w:r>
        <w:rPr>
          <w:sz w:val="24"/>
        </w:rPr>
        <w:t xml:space="preserve"> la direttiva 2005/36/ce del parlamento europeo e del consiglio, del 7 settembre 2005, relativa al riconoscimento delle qualifiche professionali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ind w:left="0" w:right="58" w:hanging="0"/>
        <w:rPr>
          <w:b/>
          <w:b/>
          <w:bCs/>
          <w:sz w:val="24"/>
        </w:rPr>
      </w:pPr>
      <w:r>
        <w:rPr>
          <w:b/>
          <w:bCs/>
          <w:sz w:val="24"/>
        </w:rPr>
        <w:t>vista</w:t>
      </w:r>
      <w:r>
        <w:rPr>
          <w:sz w:val="24"/>
        </w:rPr>
        <w:t xml:space="preserve"> la raccomandazione del parlamento europeo e del consiglio del 23 aprile 2008 sulla costituzione del quadro europeo delle qualifiche per l’apprendimento permanente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autoSpaceDE w:val="false"/>
        <w:ind w:left="0" w:right="58" w:hanging="0"/>
        <w:rPr>
          <w:rStyle w:val="Normarticoli1"/>
          <w:rFonts w:cs="Calibri"/>
        </w:rPr>
      </w:pPr>
      <w:r>
        <w:rPr>
          <w:b/>
          <w:bCs/>
          <w:sz w:val="24"/>
        </w:rPr>
        <w:t>vista</w:t>
      </w:r>
      <w:r>
        <w:rPr>
          <w:sz w:val="24"/>
        </w:rPr>
        <w:t xml:space="preserve"> la  decisione n. 2241/2004/ce del parlamento europeo e del consiglio del 15 dicembre 2004 relativa ad un quadro comunitario unico per la trasparenza delle qualifiche e delle competenze (europass)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autoSpaceDE w:val="false"/>
        <w:ind w:left="0" w:right="58" w:hanging="0"/>
        <w:rPr>
          <w:b/>
          <w:b/>
          <w:bCs/>
          <w:sz w:val="24"/>
        </w:rPr>
      </w:pPr>
      <w:r>
        <w:rPr>
          <w:rStyle w:val="Normarticoli1"/>
          <w:rFonts w:cs="Calibri"/>
        </w:rPr>
        <w:t>visti</w:t>
      </w:r>
      <w:r>
        <w:rPr>
          <w:rStyle w:val="Normarticoli1"/>
          <w:rFonts w:cs="Calibri"/>
          <w:b w:val="false"/>
          <w:bCs w:val="false"/>
        </w:rPr>
        <w:t xml:space="preserve"> gli art. 2229 e segg. del codice civile, esercizio delle professioni intellettuali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’art. 13, comma 1, lett. n, della legge 7 gennaio 1976, n. 3 e succ. mod., che prevede che il Consiglio dell’Ordine curi il “</w:t>
      </w:r>
      <w:r>
        <w:rPr>
          <w:i/>
          <w:iCs/>
          <w:sz w:val="24"/>
        </w:rPr>
        <w:t>perfezionamento tecnico e culturale degli iscritti</w:t>
      </w:r>
      <w:r>
        <w:rPr>
          <w:sz w:val="24"/>
        </w:rPr>
        <w:t>”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ind w:left="0" w:right="58" w:hanging="0"/>
        <w:rPr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’art. 21 ter, comma 1, lett. f, della legge 7 gennaio 1976, n. 3 e succ. mod., che prevede che la Federazione regionale degli ordini promuova e coordini sul piano regionale “</w:t>
      </w:r>
      <w:r>
        <w:rPr>
          <w:i/>
          <w:iCs/>
          <w:sz w:val="24"/>
        </w:rPr>
        <w:t>le attività di aggiornamento e di formazione tra gli iscritti agli ordini</w:t>
      </w:r>
      <w:r>
        <w:rPr>
          <w:sz w:val="24"/>
        </w:rPr>
        <w:t>”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’art. 26, comma 1, lettera b, della legge 7 gennaio 1976, n. 3 e succ. mod., che prevede che il Consiglio dell’Ordine nazionale coordini e promuova “</w:t>
      </w:r>
      <w:r>
        <w:rPr>
          <w:i/>
          <w:iCs/>
          <w:sz w:val="24"/>
        </w:rPr>
        <w:t>le attività dei Consigli degli Ordini intese al perfezionamento tecnico e culturale degli iscritti</w:t>
      </w:r>
      <w:r>
        <w:rPr>
          <w:sz w:val="24"/>
        </w:rPr>
        <w:t>”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'art. 13 del Codice deontologico, approvato dal Consiglio dell’Ordine nazionale il 13 giugno 2013, che dispone che “</w:t>
      </w:r>
      <w:r>
        <w:rPr>
          <w:i/>
          <w:iCs/>
          <w:sz w:val="24"/>
        </w:rPr>
        <w:t>L’iscritto all’Albo, sia singolo, associato o socio, ha il dovere di aggiornarsi costantemente e per tutto il tempo in cui manterrà il proprio status professionale, al fine di garantire un elevato livello qualitativo alla propria attività</w:t>
      </w:r>
      <w:r>
        <w:rPr>
          <w:sz w:val="24"/>
        </w:rPr>
        <w:t>”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ind w:left="0" w:right="58" w:hanging="0"/>
        <w:rPr>
          <w:rFonts w:eastAsia="EUAlbertina-Bold-Identity-H;MS Mincho"/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il </w:t>
      </w:r>
      <w:r>
        <w:rPr>
          <w:rStyle w:val="StrongEmphasis"/>
          <w:b w:val="false"/>
          <w:bCs w:val="false"/>
          <w:sz w:val="24"/>
        </w:rPr>
        <w:t>decreto del ministero dell’istruzione, dell’università e della ricerca 22 ottobre 2004, n. 270 “Modifiche al regolamento recante norme concernenti l'autonomia didattica degli atenei, approvato con decreto del ministro dell'università e della ricerca scientifica e tecnologica 3 novembre 1999, n. 509” e i relativi decreti attuativi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-2268" w:leader="none"/>
        </w:tabs>
        <w:ind w:left="0" w:right="58" w:hanging="0"/>
        <w:rPr>
          <w:b/>
          <w:b/>
          <w:bCs/>
          <w:sz w:val="24"/>
        </w:rPr>
      </w:pPr>
      <w:r>
        <w:rPr>
          <w:rFonts w:eastAsia="EUAlbertina-Bold-Identity-H;MS Mincho"/>
          <w:b/>
          <w:bCs/>
          <w:sz w:val="24"/>
        </w:rPr>
        <w:t>visto</w:t>
      </w:r>
      <w:r>
        <w:rPr>
          <w:rFonts w:eastAsia="EUAlbertina-Bold-Identity-H;MS Mincho"/>
          <w:sz w:val="24"/>
        </w:rPr>
        <w:t xml:space="preserve"> il </w:t>
      </w:r>
      <w:r>
        <w:rPr>
          <w:sz w:val="24"/>
        </w:rPr>
        <w:t xml:space="preserve">decreto legislativo 6 novembre 2007, n. 206, “Attuazione della direttiva 2005/36/ce relativa al riconoscimento delle qualifiche professionali, nonché della direttiva 2006/100/ce che adegua determinate direttive sulla libera circolazione delle persone a seguito dell'adesione di </w:t>
      </w:r>
      <w:r>
        <w:rPr>
          <w:sz w:val="24"/>
          <w:lang w:val="it-IT"/>
        </w:rPr>
        <w:t>B</w:t>
      </w:r>
      <w:r>
        <w:rPr>
          <w:sz w:val="24"/>
        </w:rPr>
        <w:t xml:space="preserve">ulgaria e </w:t>
      </w:r>
      <w:r>
        <w:rPr>
          <w:sz w:val="24"/>
          <w:lang w:val="it-IT"/>
        </w:rPr>
        <w:t>R</w:t>
      </w:r>
      <w:r>
        <w:rPr>
          <w:sz w:val="24"/>
        </w:rPr>
        <w:t>omania"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’art. 3, comma 5, lett. b, del decreto legge 13 agosto 2011, n. 138 e la legge di conversione 14 settembre 2011, n. 148, che sancisce l’obbligo di stabilire percorsi di formazione continua sulla base di appositi regolamenti emanati dai consigli nazionali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Cs/>
          <w:sz w:val="24"/>
        </w:rPr>
      </w:pPr>
      <w:r>
        <w:rPr>
          <w:b/>
          <w:bCs/>
          <w:sz w:val="24"/>
        </w:rPr>
        <w:t>visto</w:t>
      </w:r>
      <w:r>
        <w:rPr>
          <w:sz w:val="24"/>
        </w:rPr>
        <w:t xml:space="preserve"> l’art. 7 del decreto del Presidente della Repubblica, 7 agosto 2012, n. 137, che detta i principi per l’adempimento dell’obbligo di formazione continua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>visto il regolamento di formazione permanente adottato dal Consiglio Nazionale con delibera n. 55 del 2 ottobre 2009 ed entrato in vigore il 1 gennaio 2010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>vista la delibera n. 233 del 23 luglio 2013 con cui veniva approvato lo schema  di regolamento per la formazione professionale continua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visti il Parere favorevole del Ministro della Giustizia del 23 ottobre 2013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ai Consigli degli Ordini dei dottori agronomi e dei dottori forestali e al  Consiglio dell’Ordine nazionale dei dottori agronomi e dei dottori forestali è affidato il compito di tutelare l’interesse pubblico al corretto esercizio della professione e alla tutela del titolo professionale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, oltre che in ambito deontologico, il possesso di un adeguato bagaglio di conoscenze e di sapere, anche a carattere specialistico, da aggiornare e arricchire periodicamente si apprezza in prospettiva comunitaria, mentre l’importanza e la rilevanza costituzionale dell’attività professionale de gli iscritti all’albo dei dottori agronomi e dei dottori forestali ne impone un esercizio consapevole e socialmente responsabile, quale mezzo di attuazione dell’ordinamento professionale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l'esercizio delle prestazioni degli iscritti all’albo dei  dottori agronomi e dottori forestali, stante la continua produzione normativa e l’inarrestabile progresso scientifico e tecnologico, impone la necessità di un costante aggiornamento al fine di assicurare la più elevata qualità della prestazione professionale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la formazione permanente costituisce un punto cruciale della strategia definita dal Consiglio Europeo (Lisbona 2000) cioè nel realizzare un “</w:t>
      </w:r>
      <w:r>
        <w:rPr>
          <w:i/>
          <w:iCs/>
          <w:sz w:val="24"/>
        </w:rPr>
        <w:t>economia basata sulla conoscenza più competitiva del mondo entro il 2010</w:t>
      </w:r>
      <w:r>
        <w:rPr>
          <w:sz w:val="24"/>
        </w:rPr>
        <w:t>” in grado di realizzare una crescita economica sostenibile, accompagnata da nuove e migliori condizioni e una maggiore coesione sociale;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la direttiva 2005/36/CE del Parlamento europeo e del Consiglio del 7 settembre 2005 considera (considerando 39) che “</w:t>
      </w:r>
      <w:r>
        <w:rPr>
          <w:i/>
          <w:iCs/>
          <w:sz w:val="24"/>
        </w:rPr>
        <w:t>data la rapidità dell’evoluzione tecnica e del progresso scientifico, l’apprendimento lungo tutto l’arco della vita è particolarmente importante per numerose professioni. In questo contesto, spetta agli Stati membri stabilire le modalità con cui, grazie alla formazione continua, i professionisti si adegueranno ai progressi tecnici e scientifici</w:t>
      </w:r>
      <w:r>
        <w:rPr>
          <w:sz w:val="24"/>
        </w:rPr>
        <w:t>” e quindi stabilisce all’art. 22, in particolare la lettera b, la necessità che “</w:t>
      </w:r>
      <w:r>
        <w:rPr>
          <w:i/>
          <w:iCs/>
          <w:sz w:val="24"/>
        </w:rPr>
        <w:t>secondo le procedure specifiche di ciascuno Stato membro, la formazione e l’istruzione permanente permettono alle persone che hanno completato i propri studi di tenersi al passo con i progressi professionali in misura necessaria a mantenere prestazioni professionali sicure ed efficaci</w:t>
      </w:r>
      <w:r>
        <w:rPr>
          <w:sz w:val="24"/>
        </w:rPr>
        <w:t>”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la formazione genera, secondo gli indirizzi europei, un atteggiamento responsabile e attivo teso al miglioramento e all’aggiornamento del «capitale umano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4"/>
        </w:rPr>
      </w:pPr>
      <w:r>
        <w:rPr>
          <w:b/>
          <w:bCs/>
          <w:sz w:val="24"/>
        </w:rPr>
        <w:t>considerato</w:t>
      </w:r>
      <w:r>
        <w:rPr>
          <w:sz w:val="24"/>
        </w:rPr>
        <w:t xml:space="preserve"> che le attività formative assicurano ai professionisti di ogni età e situazione occupazionale, in un’ottica di pari opportunità, condizioni che facilitano l’apprendimento permanente, al fine di evitare rischi di esclusione sociale e professionale;</w:t>
      </w:r>
    </w:p>
    <w:p>
      <w:pPr>
        <w:pStyle w:val="Normal"/>
        <w:jc w:val="both"/>
        <w:rPr>
          <w:rStyle w:val="Normarticoli1"/>
          <w:sz w:val="20"/>
        </w:rPr>
      </w:pPr>
      <w:r>
        <w:rPr>
          <w:b/>
          <w:sz w:val="24"/>
        </w:rPr>
        <w:t>ha adottato</w:t>
      </w:r>
      <w:r>
        <w:rPr>
          <w:bCs/>
          <w:sz w:val="24"/>
        </w:rPr>
        <w:t xml:space="preserve"> il seguente regolamento per la formazione professionale continua.</w:t>
      </w:r>
    </w:p>
    <w:p>
      <w:pPr>
        <w:pStyle w:val="Normal"/>
        <w:spacing w:before="480" w:after="0"/>
        <w:jc w:val="center"/>
        <w:rPr/>
      </w:pPr>
      <w:r>
        <w:rPr>
          <w:rStyle w:val="Normarticoli1"/>
          <w:sz w:val="20"/>
        </w:rPr>
        <w:t>Art. 1</w:t>
      </w:r>
    </w:p>
    <w:p>
      <w:pPr>
        <w:pStyle w:val="Normal"/>
        <w:spacing w:before="0" w:after="360"/>
        <w:jc w:val="center"/>
        <w:rPr>
          <w:rFonts w:cs="Arial"/>
          <w:sz w:val="24"/>
          <w:szCs w:val="24"/>
        </w:rPr>
      </w:pPr>
      <w:r>
        <w:rPr>
          <w:rStyle w:val="Normarticoli1"/>
          <w:sz w:val="20"/>
        </w:rPr>
        <w:t>Definizioni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Ai fini del presente regolamento, Sono assunte le seguenti definizioni: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Ordinamento professionale</w:t>
      </w:r>
      <w:r>
        <w:rPr>
          <w:rFonts w:cs="Arial"/>
          <w:sz w:val="24"/>
          <w:szCs w:val="24"/>
          <w:lang w:eastAsia="it-IT"/>
        </w:rPr>
        <w:t>: la L. 3/76 modificata  ed integrata dalla L. 152/92, il relativo regolamento di esecuzione DPR 350/81, con le integrazioni e modifiche  del DPR  328/2001, del DPR 169/2005 e del DPR 137/2012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dell’Ordine Nazionale dei Dottori Agronomi e dei Dottori Forestali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di cui alla L. 3/76 e s.m.i, di seguito denominato CONAF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Nazionale</w:t>
      </w:r>
      <w:r>
        <w:rPr>
          <w:rFonts w:cs="Arial"/>
          <w:sz w:val="24"/>
          <w:szCs w:val="24"/>
          <w:lang w:eastAsia="it-IT"/>
        </w:rPr>
        <w:t>: l'organo di governo dell’Ordine Nazional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Ordine</w:t>
      </w:r>
      <w:r>
        <w:rPr>
          <w:rFonts w:cs="Arial"/>
          <w:sz w:val="24"/>
          <w:szCs w:val="24"/>
          <w:lang w:eastAsia="it-IT"/>
        </w:rPr>
        <w:t>: l'Ordine dei Dottori Agronomi e dei Dottori Forestali di cui all'art.9, comma 1, della Legge 7 gennaio 1976, n. 3 e s.m.i.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Funzioni istituzionali</w:t>
      </w:r>
      <w:r>
        <w:rPr>
          <w:rFonts w:cs="Arial"/>
          <w:sz w:val="24"/>
          <w:szCs w:val="24"/>
          <w:lang w:eastAsia="it-IT"/>
        </w:rPr>
        <w:t>: le funzioni del Consiglio Nazionale previste dalla legge e dai regolamenti nonché dagli usi osservati come diritto pubblico, così come previsto dall'art. 11 del codice civil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Iscritti</w:t>
      </w:r>
      <w:r>
        <w:rPr>
          <w:rFonts w:cs="Arial"/>
          <w:sz w:val="24"/>
          <w:szCs w:val="24"/>
          <w:lang w:eastAsia="it-IT"/>
        </w:rPr>
        <w:t xml:space="preserve">: i </w:t>
      </w:r>
      <w:r>
        <w:rPr>
          <w:rFonts w:cs="Arial"/>
          <w:b/>
          <w:sz w:val="24"/>
          <w:szCs w:val="24"/>
          <w:u w:val="single"/>
          <w:lang w:eastAsia="it-IT"/>
        </w:rPr>
        <w:t>Dottori Agronomi e Dottori Forestali,</w:t>
      </w:r>
      <w:r>
        <w:rPr>
          <w:rFonts w:cs="Arial"/>
          <w:sz w:val="24"/>
          <w:szCs w:val="24"/>
          <w:lang w:eastAsia="it-IT"/>
        </w:rPr>
        <w:t xml:space="preserve"> i soggetti abilitati all’esercizio della professione ed iscritti agli albi della sezione A di cui all'art. 3 della Legge 7 gennaio 1976, n. 3 così come modificato ed integrato dal DPR del 5 Giugno 2001, n. 328 e </w:t>
      </w:r>
      <w:r>
        <w:rPr>
          <w:rFonts w:cs="Arial"/>
          <w:b/>
          <w:sz w:val="24"/>
          <w:szCs w:val="24"/>
          <w:u w:val="single"/>
          <w:lang w:eastAsia="it-IT"/>
        </w:rPr>
        <w:t>Agronomi Iunior e  Forestali Iunior, Biotecnologi Agrari</w:t>
      </w:r>
      <w:r>
        <w:rPr>
          <w:rFonts w:cs="Arial"/>
          <w:sz w:val="24"/>
          <w:szCs w:val="24"/>
          <w:lang w:eastAsia="it-IT"/>
        </w:rPr>
        <w:t xml:space="preserve">, abilitati all’esercizio della professione ed iscritti alla sezione B di cui all’art.10 comma 4 del DPR 328/2001; </w:t>
      </w:r>
      <w:r>
        <w:rPr>
          <w:rFonts w:cs="Arial"/>
          <w:b/>
          <w:sz w:val="24"/>
          <w:szCs w:val="24"/>
          <w:u w:val="single"/>
          <w:lang w:eastAsia="it-IT"/>
        </w:rPr>
        <w:t>le società tra professionisti</w:t>
      </w:r>
      <w:r>
        <w:rPr>
          <w:rFonts w:cs="Arial"/>
          <w:sz w:val="24"/>
          <w:szCs w:val="24"/>
          <w:lang w:eastAsia="it-IT"/>
        </w:rPr>
        <w:t xml:space="preserve"> di cui alla la  LEGGE 12 novembre 2011, n. 183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Professione regolamentata</w:t>
      </w:r>
      <w:r>
        <w:rPr>
          <w:rFonts w:cs="Arial"/>
          <w:sz w:val="24"/>
          <w:szCs w:val="24"/>
          <w:lang w:eastAsia="it-IT"/>
        </w:rPr>
        <w:t>: si intende l'attività, o l'insieme delle attività, riservate per espressa disposizione di legge o non riservate, il cui esercizio è consentito solo a seguito d'iscrizione in Ordini o Collegi subordinatamente al possesso di qualifiche professionali o all'accertamento delle specifiche professionalità;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spacing w:lineRule="auto" w:line="24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u w:val="single"/>
          <w:lang w:eastAsia="it-IT"/>
        </w:rPr>
        <w:t>Professionista</w:t>
      </w:r>
      <w:r>
        <w:rPr>
          <w:rFonts w:cs="Arial"/>
          <w:sz w:val="24"/>
          <w:szCs w:val="24"/>
          <w:lang w:eastAsia="it-IT"/>
        </w:rPr>
        <w:t>: si intende l'esercente la professione regolamentata di cui alla lettera g.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Portale Istituzionale CONAF</w:t>
      </w:r>
      <w:r>
        <w:rPr>
          <w:rFonts w:cs="Arial"/>
          <w:sz w:val="24"/>
          <w:szCs w:val="24"/>
          <w:lang w:eastAsia="it-IT"/>
        </w:rPr>
        <w:t>: il sito internet ufficiale del Consiglio Nazional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Bollettino Ufficiale CONAF, B.U.C</w:t>
      </w:r>
      <w:r>
        <w:rPr>
          <w:rFonts w:cs="Arial"/>
          <w:b/>
          <w:sz w:val="24"/>
          <w:szCs w:val="24"/>
          <w:lang w:eastAsia="it-IT"/>
        </w:rPr>
        <w:t>.</w:t>
      </w:r>
      <w:r>
        <w:rPr>
          <w:rFonts w:cs="Arial"/>
          <w:sz w:val="24"/>
          <w:szCs w:val="24"/>
          <w:lang w:eastAsia="it-IT"/>
        </w:rPr>
        <w:t>: è lo strumento legale per la conoscenza dei regolamenti e degli atti emanati dal Conaf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b/>
          <w:color w:val="000000"/>
          <w:sz w:val="24"/>
          <w:szCs w:val="24"/>
          <w:u w:val="single"/>
          <w:lang w:eastAsia="it-IT"/>
        </w:rPr>
        <w:t>Federazione Regionale</w:t>
      </w:r>
      <w:r>
        <w:rPr>
          <w:color w:val="000000"/>
          <w:sz w:val="24"/>
          <w:szCs w:val="24"/>
          <w:lang w:eastAsia="it-IT"/>
        </w:rPr>
        <w:t xml:space="preserve">, è l’istituzione a livello regionale di rappresentanza dell’Ordine così come definita dall’art. 21 bis della </w:t>
      </w:r>
      <w:r>
        <w:rPr>
          <w:rFonts w:cs="BookAntiqua;Book Antiqua"/>
          <w:color w:val="000000"/>
          <w:sz w:val="24"/>
          <w:szCs w:val="24"/>
          <w:lang w:eastAsia="it-IT"/>
        </w:rPr>
        <w:t>Legge 7 gennaio 1976, n. 3 e s.m.i.</w:t>
      </w:r>
      <w:r>
        <w:rPr>
          <w:color w:val="000000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della Federazione</w:t>
      </w:r>
      <w:r>
        <w:rPr>
          <w:rFonts w:cs="Arial"/>
          <w:sz w:val="24"/>
          <w:szCs w:val="24"/>
          <w:lang w:eastAsia="it-IT"/>
        </w:rPr>
        <w:t>: organo Federazione a livello Regionale che svolge funzioni di rappresentanza e amministrativ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Assemblea della Federazione Regionale</w:t>
      </w:r>
      <w:r>
        <w:rPr>
          <w:rFonts w:cs="Arial"/>
          <w:sz w:val="24"/>
          <w:szCs w:val="24"/>
          <w:lang w:eastAsia="it-IT"/>
        </w:rPr>
        <w:t xml:space="preserve">: l’assemblea dei consiglieri degli ordini territoriali della Regione o regioni costituenti a federazione; 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b/>
          <w:color w:val="000000"/>
          <w:sz w:val="24"/>
          <w:szCs w:val="24"/>
          <w:u w:val="single"/>
          <w:lang w:eastAsia="it-IT"/>
        </w:rPr>
        <w:t>Consulta delle Federazioni</w:t>
      </w:r>
      <w:r>
        <w:rPr>
          <w:color w:val="000000"/>
          <w:sz w:val="24"/>
          <w:szCs w:val="24"/>
          <w:lang w:eastAsia="it-IT"/>
        </w:rPr>
        <w:t>, il coordinamento delle Federazioni Regionali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Ordine territoriale</w:t>
      </w:r>
      <w:r>
        <w:rPr>
          <w:rFonts w:cs="Arial"/>
          <w:sz w:val="24"/>
          <w:szCs w:val="24"/>
          <w:lang w:eastAsia="it-IT"/>
        </w:rPr>
        <w:t>: Ente pubblico non economico a livello provinciale o interprovinciale costituito dagli iscritti nella circoscrizion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dell’Ordine territoriale</w:t>
      </w:r>
      <w:r>
        <w:rPr>
          <w:rFonts w:cs="Arial"/>
          <w:sz w:val="24"/>
          <w:szCs w:val="24"/>
          <w:lang w:eastAsia="it-IT"/>
        </w:rPr>
        <w:t>: organo dell’Ordine a livello provinciale o interprovinciale che svolge funzioni di rappresentanza e amministrativ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Assemblea dell’Ordine Territoriale</w:t>
      </w:r>
      <w:r>
        <w:rPr>
          <w:rFonts w:cs="Arial"/>
          <w:sz w:val="24"/>
          <w:szCs w:val="24"/>
          <w:lang w:eastAsia="it-IT"/>
        </w:rPr>
        <w:t xml:space="preserve">: l’assemblea degli iscritti all’ordine territoriale; 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b/>
          <w:color w:val="000000"/>
          <w:sz w:val="24"/>
          <w:szCs w:val="24"/>
          <w:u w:val="single"/>
          <w:lang w:eastAsia="it-IT"/>
        </w:rPr>
        <w:t>Assemblea dei Presidenti</w:t>
      </w:r>
      <w:r>
        <w:rPr>
          <w:color w:val="000000"/>
          <w:sz w:val="24"/>
          <w:szCs w:val="24"/>
          <w:lang w:eastAsia="it-IT"/>
        </w:rPr>
        <w:t>, l’assemblea dei Presidenti degli Ordini territoriali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di disciplina dell’Ordine territoriale</w:t>
      </w:r>
      <w:r>
        <w:rPr>
          <w:rFonts w:cs="Arial"/>
          <w:sz w:val="24"/>
          <w:szCs w:val="24"/>
          <w:lang w:eastAsia="it-IT"/>
        </w:rPr>
        <w:t>: organo dell’Ordine territoriale che svolge funzioni di valutazione, istruzione e decisione delle questioni disciplinari riguardanti gli iscritti all’Albo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Consiglio di disciplina dell’Ordine Nazionale</w:t>
      </w:r>
      <w:r>
        <w:rPr>
          <w:rFonts w:cs="Arial"/>
          <w:sz w:val="24"/>
          <w:szCs w:val="24"/>
          <w:lang w:eastAsia="it-IT"/>
        </w:rPr>
        <w:t>: organo dell’Ordine nazionale che svolge funzioni di valutazione, istruzione e decisione delle questioni disciplinari riguardanti i ricorsi degli iscritti all’Albo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Persona  fisica</w:t>
      </w:r>
      <w:r>
        <w:rPr>
          <w:rFonts w:cs="Arial"/>
          <w:sz w:val="24"/>
          <w:szCs w:val="24"/>
          <w:lang w:eastAsia="it-IT"/>
        </w:rPr>
        <w:t>: persona con capacità giuridica di cui al libro 1 titolo 1 codice civile;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u w:val="single"/>
          <w:lang w:eastAsia="it-IT"/>
        </w:rPr>
        <w:t>Persona giuridica</w:t>
      </w:r>
      <w:r>
        <w:rPr>
          <w:rFonts w:cs="Arial"/>
          <w:sz w:val="24"/>
          <w:szCs w:val="24"/>
          <w:lang w:eastAsia="it-IT"/>
        </w:rPr>
        <w:t>: complesso organizzato di persone e di beni con capacità giuridica di cui al titolo II capo 1 Codice Civile;</w:t>
      </w:r>
    </w:p>
    <w:p>
      <w:pPr>
        <w:pStyle w:val="Normal"/>
        <w:numPr>
          <w:ilvl w:val="0"/>
          <w:numId w:val="33"/>
        </w:numPr>
        <w:suppressAutoHyphens w:val="false"/>
        <w:ind w:left="714" w:hanging="357"/>
        <w:jc w:val="both"/>
        <w:rPr/>
      </w:pPr>
      <w:r>
        <w:rPr>
          <w:rFonts w:cs="Arial"/>
          <w:b/>
          <w:sz w:val="24"/>
          <w:szCs w:val="24"/>
          <w:u w:val="single"/>
          <w:lang w:eastAsia="it-IT"/>
        </w:rPr>
        <w:t>Persona fisica o giuridica in libertà di stabilimento</w:t>
      </w:r>
      <w:r>
        <w:rPr>
          <w:rFonts w:cs="Arial"/>
          <w:sz w:val="24"/>
          <w:szCs w:val="24"/>
          <w:lang w:eastAsia="it-IT"/>
        </w:rPr>
        <w:t>: professionista singolo o associato dell’unione europea accreditato presso l’Ordine territoriale  per svolgere attività professionale riservata con stabilimento nella giurisdizione;</w:t>
      </w:r>
    </w:p>
    <w:p>
      <w:pPr>
        <w:pStyle w:val="Normal"/>
        <w:numPr>
          <w:ilvl w:val="0"/>
          <w:numId w:val="33"/>
        </w:numPr>
        <w:suppressAutoHyphens w:val="false"/>
        <w:spacing w:before="0" w:after="480"/>
        <w:ind w:left="714" w:hanging="357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u w:val="single"/>
          <w:lang w:eastAsia="it-IT"/>
        </w:rPr>
        <w:t>SIDAF</w:t>
      </w:r>
      <w:r>
        <w:rPr>
          <w:rFonts w:cs="Arial"/>
          <w:sz w:val="24"/>
          <w:szCs w:val="24"/>
          <w:u w:val="single"/>
          <w:lang w:eastAsia="it-IT"/>
        </w:rPr>
        <w:t>:</w:t>
      </w:r>
      <w:r>
        <w:rPr>
          <w:rFonts w:cs="Arial"/>
          <w:b/>
          <w:sz w:val="24"/>
          <w:szCs w:val="24"/>
          <w:u w:val="single"/>
          <w:lang w:eastAsia="it-IT"/>
        </w:rPr>
        <w:t xml:space="preserve"> </w:t>
      </w:r>
      <w:r>
        <w:rPr>
          <w:rFonts w:cs="Arial"/>
          <w:sz w:val="24"/>
          <w:szCs w:val="24"/>
          <w:u w:val="single"/>
          <w:lang w:eastAsia="it-IT"/>
        </w:rPr>
        <w:t>il sistema informativo dell’ordine dei dottori agronomi e dei dottori forestali</w:t>
      </w:r>
      <w:r>
        <w:rPr>
          <w:rFonts w:cs="Arial"/>
          <w:b/>
          <w:sz w:val="24"/>
          <w:szCs w:val="24"/>
          <w:u w:val="single"/>
          <w:lang w:eastAsia="it-IT"/>
        </w:rPr>
        <w:t>.</w:t>
      </w:r>
    </w:p>
    <w:p>
      <w:pPr>
        <w:pStyle w:val="Normal"/>
        <w:spacing w:before="480" w:after="0"/>
        <w:jc w:val="center"/>
        <w:rPr/>
      </w:pPr>
      <w:r>
        <w:rPr>
          <w:rStyle w:val="Normarticoli1"/>
          <w:sz w:val="20"/>
        </w:rPr>
        <w:t>Art. 2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rStyle w:val="Normarticoli1"/>
          <w:sz w:val="20"/>
        </w:rPr>
        <w:t>Obbligo formativo</w:t>
      </w:r>
    </w:p>
    <w:p>
      <w:pPr>
        <w:pStyle w:val="Normal"/>
        <w:numPr>
          <w:ilvl w:val="0"/>
          <w:numId w:val="28"/>
        </w:numPr>
        <w:autoSpaceDE w:val="false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Al fine di garantire la qualità ed efficienza della prestazione professionale, nel migliore interesse dell’utente e della collettività, e per conseguire l’obiettivo dello sviluppo professionale gli iscritti hanno l'obbligo di curare il continuo e costante aggiornamento delle proprie competenze professionali secondo quanto previsto dal presente regolamento.</w:t>
      </w:r>
    </w:p>
    <w:p>
      <w:pPr>
        <w:pStyle w:val="Normal"/>
        <w:numPr>
          <w:ilvl w:val="0"/>
          <w:numId w:val="28"/>
        </w:numPr>
        <w:autoSpaceDE w:val="false"/>
        <w:ind w:left="357" w:hanging="357"/>
        <w:jc w:val="both"/>
        <w:rPr>
          <w:b/>
          <w:b/>
          <w:sz w:val="24"/>
        </w:rPr>
      </w:pPr>
      <w:r>
        <w:rPr>
          <w:bCs/>
          <w:sz w:val="24"/>
        </w:rPr>
        <w:t>Sono soggetti all'obbligo formativo tutte le persone fisiche iscritte all'albo dei dottori agronomi e dei dottori forestali ad eccezione dei soggetti esonerati di cui all'art. 15 del presente regolamento.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Art. 3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Attività formativa e settori disciplinari professionali</w:t>
      </w:r>
    </w:p>
    <w:p>
      <w:pPr>
        <w:pStyle w:val="Normal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3" w:leader="none"/>
        </w:tabs>
        <w:jc w:val="both"/>
        <w:rPr/>
      </w:pPr>
      <w:r>
        <w:rPr>
          <w:bCs/>
          <w:sz w:val="24"/>
        </w:rPr>
        <w:t>Con l'espressione “attività formativa”, finalizzata all’assolvimento dell’obbligo formativo di cui all’art. 2, si intende ogni attività di aggiornamento, accrescimento e approfondimento delle conoscenze professionali, svolta mediante la partecipazione a iniziative culturali singole o di gruppo nei vari ambiti di competenza  professionale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L'attività formativa si distingue in:</w:t>
      </w:r>
    </w:p>
    <w:p>
      <w:pPr>
        <w:pStyle w:val="Normal"/>
        <w:tabs>
          <w:tab w:val="clear" w:pos="708"/>
          <w:tab w:val="left" w:pos="413" w:leader="none"/>
        </w:tabs>
        <w:ind w:left="357" w:hanging="0"/>
        <w:jc w:val="both"/>
        <w:rPr/>
      </w:pPr>
      <w:r>
        <w:rPr>
          <w:sz w:val="24"/>
        </w:rPr>
        <w:t>a.</w:t>
        <w:tab/>
        <w:t xml:space="preserve">attività formativa metaprofessionale. </w:t>
      </w:r>
      <w:r>
        <w:rPr>
          <w:caps/>
          <w:sz w:val="24"/>
        </w:rPr>
        <w:t>è</w:t>
      </w:r>
      <w:r>
        <w:rPr>
          <w:sz w:val="24"/>
        </w:rPr>
        <w:t xml:space="preserve"> l’attività di apprendimento riguardante l</w:t>
      </w:r>
      <w:r>
        <w:rPr>
          <w:bCs/>
          <w:sz w:val="24"/>
        </w:rPr>
        <w:t>’ordinamento, la deontologia, la previdenza, la fiscalità, la tutela dei dati personali, la tutela della salute e della sicurezza negli studi professionali, la comunicazione, l’informatica, le lingue, l’organizzazione dello studio professionale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413" w:leader="none"/>
        </w:tabs>
        <w:ind w:left="357" w:hanging="0"/>
        <w:jc w:val="both"/>
        <w:rPr/>
      </w:pPr>
      <w:r>
        <w:rPr>
          <w:sz w:val="24"/>
        </w:rPr>
        <w:t>b.</w:t>
        <w:tab/>
        <w:t xml:space="preserve">attività formativa caratterizzante. </w:t>
      </w:r>
      <w:r>
        <w:rPr>
          <w:caps/>
          <w:sz w:val="24"/>
        </w:rPr>
        <w:t>è</w:t>
      </w:r>
      <w:r>
        <w:rPr>
          <w:sz w:val="24"/>
        </w:rPr>
        <w:t xml:space="preserve"> l’attività volta al perfezionamento scientifico e tecnico relativo alla qualificazione della prestazione professionale nonché all’elaborazione metodologica posta alla base delle attività professionali nei campi di competenza della professio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Sono riconosciute le seguenti tipologie di attività formativ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bCs/>
          <w:sz w:val="24"/>
        </w:rPr>
      </w:pPr>
      <w:r>
        <w:rPr>
          <w:sz w:val="24"/>
        </w:rPr>
        <w:t>corsi di formazione e aggiornament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dottorati di ricerca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/>
      </w:pPr>
      <w:r>
        <w:rPr>
          <w:bCs/>
          <w:sz w:val="24"/>
        </w:rPr>
        <w:t xml:space="preserve">corsi universitari, </w:t>
      </w:r>
      <w:r>
        <w:rPr>
          <w:sz w:val="24"/>
        </w:rPr>
        <w:t>di specializzazione, di perfezionamento e master universitar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congressi, seminari, convegni, laboratori professionali, giornate di studi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visite tecniche viaggi di studi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ind w:left="714" w:hanging="357"/>
        <w:jc w:val="both"/>
        <w:rPr>
          <w:sz w:val="24"/>
        </w:rPr>
      </w:pPr>
      <w:r>
        <w:rPr>
          <w:sz w:val="24"/>
        </w:rPr>
        <w:t>partecipazione a commissioni di studio, gruppi di lavoro istituiti da organismi nazionali e internazionali della categoria professional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partecipazione alle commissioni per gli esami di Stato per l’esercizio della professione di dottore agronomo e di dottore forestal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bCs/>
          <w:sz w:val="24"/>
        </w:rPr>
        <w:t>partecipazione a commissioni presso enti pubblici territoriali aventi finalità di valutazione di piani e/o progett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relazioni o lezioni nelle attività formative di cui alle lettere a), d), e) del presente comma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sz w:val="24"/>
        </w:rPr>
      </w:pPr>
      <w:r>
        <w:rPr>
          <w:sz w:val="24"/>
        </w:rPr>
        <w:t>docenze in Università o centri di ricerca regionali, nazionali, comunitari o internazional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13" w:leader="none"/>
        </w:tabs>
        <w:jc w:val="both"/>
        <w:rPr>
          <w:bCs/>
          <w:sz w:val="24"/>
        </w:rPr>
      </w:pPr>
      <w:r>
        <w:rPr>
          <w:sz w:val="24"/>
        </w:rPr>
        <w:t>articoli scientifici o tecnico-professionali pubblicati su house - organ o su riviste a diffusione nazionale o internazionale, previa revisione di un comitato scientifico-tecnico ovvero, monografie su argomenti collegati all’attività del dottore agronomo e del dottore forestale che riportino esplicitamente la revisione di un comitato scientifico-tecnico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e attività formative di cui al comma 3 devono avere a oggetto le materie o tematiche  comprese nell’elenco dei settori disciplinari professionali di cui al successivo comma 6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Calibri"/>
          <w:bCs/>
        </w:rPr>
      </w:pPr>
      <w:r>
        <w:rPr>
          <w:bCs/>
          <w:sz w:val="24"/>
        </w:rPr>
        <w:t>Ulteriori attività formative possono essere riconosciute con delibera del Consiglio Nazionale purché coerenti con i principi e criteri  previsti dal presente regolamento.</w:t>
      </w:r>
    </w:p>
    <w:p>
      <w:pPr>
        <w:pStyle w:val="NormaleWeb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rStyle w:val="Normarticoli1"/>
          <w:sz w:val="20"/>
        </w:rPr>
      </w:pPr>
      <w:r>
        <w:rPr>
          <w:rFonts w:cs="Calibri" w:ascii="Calibri" w:hAnsi="Calibri"/>
          <w:bCs/>
        </w:rPr>
        <w:t xml:space="preserve">I settori disciplinari professionali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bCs/>
        </w:rPr>
        <w:t>S.D.P</w:t>
      </w:r>
      <w:r>
        <w:rPr>
          <w:rFonts w:cs="Calibri" w:ascii="Calibri" w:hAnsi="Calibri"/>
        </w:rPr>
        <w:t>) sono raggruppamenti di discipline tecnico- -scientifiche afferenti alle competenze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previste dall’ordinamento professionale. I settori sono stabiliti dal</w:t>
      </w:r>
      <w:r>
        <w:rPr>
          <w:rStyle w:val="Appleconvertedspace"/>
          <w:rFonts w:cs="Calibri" w:ascii="Calibri" w:hAnsi="Calibri"/>
        </w:rPr>
        <w:t xml:space="preserve"> Consiglio</w:t>
      </w:r>
      <w:r>
        <w:rPr>
          <w:rFonts w:cs="Calibri" w:ascii="Calibri" w:hAnsi="Calibri"/>
        </w:rPr>
        <w:t xml:space="preserve"> Nazionale con apposita deliberazione.</w:t>
      </w:r>
    </w:p>
    <w:p>
      <w:pPr>
        <w:pStyle w:val="Normal"/>
        <w:spacing w:before="480" w:after="0"/>
        <w:jc w:val="center"/>
        <w:rPr/>
      </w:pPr>
      <w:r>
        <w:rPr>
          <w:rStyle w:val="Normarticoli1"/>
          <w:sz w:val="20"/>
        </w:rPr>
        <w:t>Art. 4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rStyle w:val="Normarticoli1"/>
          <w:sz w:val="20"/>
        </w:rPr>
        <w:t>Valore del credito formativ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L'unità di misura della formazione continua è il Credito Formativo Professionale (CFP) che equivale a 8 ore di attività formativa.</w:t>
      </w:r>
    </w:p>
    <w:p>
      <w:pPr>
        <w:pStyle w:val="Normal"/>
        <w:spacing w:before="480" w:after="0"/>
        <w:jc w:val="center"/>
        <w:rPr/>
      </w:pPr>
      <w:r>
        <w:rPr>
          <w:rStyle w:val="Normarticoli1"/>
          <w:sz w:val="20"/>
        </w:rPr>
        <w:t>Art. 5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rStyle w:val="Normarticoli1"/>
          <w:sz w:val="20"/>
        </w:rPr>
        <w:t>Modalità e condizioni per l'assolvimento dell'obbligo formativo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'obbligo di formazione continua decorre dal 1 gennaio dell’anno successivo a quello di prima iscrizione all’Alb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'anno formativo coincide con quello solare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Il periodo di valutazione della formazione continua ha durata triennale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Ogni iscritto sceglie liberamente le attività formative da svolgere, in relazione alle preferenze personali nell'ambito dei settori disciplinari professionali di cui all'art. 3, comma 6 del presente regolament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Ai fini dell'assolvimento dell’obbligo, ogni iscritto deve conseguire nel triennio almeno 9 CFP, di cui almeno 2 CFP devono essere conseguiti in ogni singolo anno formativ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Almeno 1 CFP ogni triennio deve derivare da attività formative aventi a oggetto argomenti metaprofessionali di cui all´art. 3, comma 2, lettera a) del presente regolament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Entro l’anno successivo a quello di prima iscrizione, gli iscritti devono acquisire almeno 1 CFP derivante da attività formative aventi a oggetto argomenti metaprofessionali  di cui all´art. 3, comma 2, lettera a) del presente regolament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Qualora un iscritto acquisisca in un anno più di 3 CFP, quelli eccedenti sono riportati nel computo di quelli necessari per assolvere l’obbligo formativo triennale in deroga al comma 5, ultima parte, del presente articolo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Il comma 1 del presente articolo non si applica nel caso di cancellazione e successiva reiscrizione ovvero di trasferimento successivo al primo anno di iscrizione.</w:t>
      </w:r>
    </w:p>
    <w:p>
      <w:pPr>
        <w:pStyle w:val="Normal"/>
        <w:autoSpaceDE w:val="false"/>
        <w:spacing w:before="480" w:after="0"/>
        <w:jc w:val="center"/>
        <w:rPr>
          <w:b/>
          <w:b/>
          <w:sz w:val="24"/>
          <w:szCs w:val="19"/>
        </w:rPr>
      </w:pPr>
      <w:r>
        <w:rPr>
          <w:rStyle w:val="Normarticoli1"/>
          <w:sz w:val="20"/>
        </w:rPr>
        <w:t>Art. 6</w:t>
      </w:r>
    </w:p>
    <w:p>
      <w:pPr>
        <w:pStyle w:val="Normal"/>
        <w:autoSpaceDE w:val="false"/>
        <w:jc w:val="center"/>
        <w:rPr>
          <w:rStyle w:val="Normarticoli1"/>
          <w:b w:val="false"/>
          <w:b w:val="false"/>
          <w:sz w:val="20"/>
        </w:rPr>
      </w:pPr>
      <w:r>
        <w:rPr>
          <w:b/>
          <w:sz w:val="24"/>
          <w:szCs w:val="19"/>
        </w:rPr>
        <w:t>Accreditamento delle associazione degli iscritti agli albi e di altri soggetti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Verdana;Verdana" w:hAnsi="Verdana;Verdana" w:cs="Verdana;Verdana"/>
          <w:bCs/>
          <w:sz w:val="20"/>
          <w:szCs w:val="24"/>
        </w:rPr>
      </w:pPr>
      <w:r>
        <w:rPr>
          <w:rStyle w:val="Normarticoli1"/>
          <w:b w:val="false"/>
          <w:sz w:val="20"/>
        </w:rPr>
        <w:t xml:space="preserve">Ai sensi dell'art. 7, comma 2 </w:t>
      </w:r>
      <w:r>
        <w:rPr>
          <w:bCs/>
          <w:sz w:val="24"/>
          <w:szCs w:val="19"/>
        </w:rPr>
        <w:t>del DPR 137/12, o</w:t>
      </w:r>
      <w:r>
        <w:rPr>
          <w:rStyle w:val="Normarticoli1"/>
          <w:b w:val="false"/>
          <w:sz w:val="20"/>
        </w:rPr>
        <w:t>ltre gli Ordini territoriali e le Federazioni regionali, possono svolgere attività formativa anche le associazioni</w:t>
      </w:r>
      <w:r>
        <w:rPr>
          <w:b/>
          <w:sz w:val="24"/>
          <w:szCs w:val="19"/>
        </w:rPr>
        <w:t xml:space="preserve"> </w:t>
      </w:r>
      <w:r>
        <w:rPr>
          <w:bCs/>
          <w:sz w:val="24"/>
          <w:szCs w:val="19"/>
        </w:rPr>
        <w:t>degli iscritti agli albi e altri soggetti autorizzati dal Consiglio Nazionale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bCs/>
          <w:sz w:val="24"/>
        </w:rPr>
      </w:pPr>
      <w:r>
        <w:rPr>
          <w:rStyle w:val="Normarticoli1"/>
          <w:b w:val="false"/>
          <w:sz w:val="20"/>
        </w:rPr>
        <w:t>Ai fini del presente regolamento, le associazioni</w:t>
      </w:r>
      <w:r>
        <w:rPr>
          <w:b/>
          <w:sz w:val="24"/>
          <w:szCs w:val="19"/>
        </w:rPr>
        <w:t xml:space="preserve"> </w:t>
      </w:r>
      <w:r>
        <w:rPr>
          <w:bCs/>
          <w:sz w:val="24"/>
          <w:szCs w:val="19"/>
        </w:rPr>
        <w:t>degli iscritti agli albi e altri soggetti autorizzati dal Consiglio Nazionale</w:t>
      </w:r>
      <w:r>
        <w:rPr>
          <w:bCs/>
          <w:sz w:val="24"/>
        </w:rPr>
        <w:t xml:space="preserve"> si definiscono Agenzie Formative per l’Ordine dei Dottori Agronomi e dei Dottori forestali.</w:t>
      </w:r>
    </w:p>
    <w:p>
      <w:pPr>
        <w:pStyle w:val="Normal"/>
        <w:numPr>
          <w:ilvl w:val="0"/>
          <w:numId w:val="25"/>
        </w:numPr>
        <w:autoSpaceDE w:val="false"/>
        <w:ind w:left="714" w:hanging="357"/>
        <w:jc w:val="both"/>
        <w:rPr/>
      </w:pPr>
      <w:r>
        <w:rPr>
          <w:rStyle w:val="Normarticoli1"/>
          <w:b w:val="false"/>
          <w:sz w:val="20"/>
        </w:rPr>
        <w:t xml:space="preserve">I criteri per l’accreditamento delle </w:t>
      </w:r>
      <w:r>
        <w:rPr>
          <w:bCs/>
          <w:sz w:val="24"/>
          <w:szCs w:val="19"/>
        </w:rPr>
        <w:t>associazione degli iscritti agli albi e degli altri soggetti di cui all'art. 7, comma 2 del DPR 137/12</w:t>
      </w:r>
      <w:r>
        <w:rPr>
          <w:rStyle w:val="Normarticoli1"/>
          <w:b w:val="false"/>
          <w:sz w:val="20"/>
        </w:rPr>
        <w:t xml:space="preserve"> sono stabiliti con deliberazione del Consiglio Nazionale entro il 31 Dicembre 2013.</w:t>
      </w:r>
    </w:p>
    <w:p>
      <w:pPr>
        <w:pStyle w:val="Normal"/>
        <w:numPr>
          <w:ilvl w:val="0"/>
          <w:numId w:val="25"/>
        </w:numPr>
        <w:ind w:left="714" w:hanging="357"/>
        <w:jc w:val="both"/>
        <w:rPr>
          <w:rStyle w:val="Normarticoli1"/>
          <w:b w:val="false"/>
          <w:b w:val="false"/>
          <w:sz w:val="20"/>
        </w:rPr>
      </w:pPr>
      <w:r>
        <w:rPr>
          <w:rStyle w:val="Normarticoli1"/>
          <w:b w:val="false"/>
          <w:sz w:val="20"/>
        </w:rPr>
        <w:t>La domanda di autorizzazione, con la relativa proposta di delibera motivata del CONAF, viene immediatamente trasmessa al Ministero della Giustizia per l’emissione del parere vincolante; agli istanti viene comunicata, a cura del CONAF, l’avvenuta trasmissione. Sulla base del parere vincolante rilasciato dal Ministero, il CONAF autorizza o rigetta la richiesta, con delibera motivata.</w:t>
      </w:r>
    </w:p>
    <w:p>
      <w:pPr>
        <w:pStyle w:val="Normal"/>
        <w:autoSpaceDE w:val="false"/>
        <w:spacing w:before="480" w:after="0"/>
        <w:jc w:val="center"/>
        <w:rPr>
          <w:sz w:val="24"/>
          <w:szCs w:val="19"/>
        </w:rPr>
      </w:pPr>
      <w:r>
        <w:rPr>
          <w:sz w:val="24"/>
          <w:szCs w:val="19"/>
        </w:rPr>
        <w:t>In caso di accertate e gravi inadempienze nella gestione e attuazione delle attività formative delle associazioni professionali e dei soggetti accreditati, il Consiglio Nazionale dispone, con apposita deliberazione, la revoca dell'autorizzazione, previo parere del Ministero della Giustizia.</w:t>
      </w:r>
    </w:p>
    <w:p>
      <w:pPr>
        <w:pStyle w:val="Normal"/>
        <w:autoSpaceDE w:val="false"/>
        <w:spacing w:before="480" w:after="0"/>
        <w:jc w:val="center"/>
        <w:rPr>
          <w:b/>
          <w:b/>
          <w:sz w:val="24"/>
          <w:szCs w:val="19"/>
        </w:rPr>
      </w:pPr>
      <w:r>
        <w:rPr>
          <w:rStyle w:val="Normarticoli1"/>
          <w:sz w:val="20"/>
        </w:rPr>
        <w:t>Art. 7</w:t>
      </w:r>
    </w:p>
    <w:p>
      <w:pPr>
        <w:pStyle w:val="Normal"/>
        <w:autoSpaceDE w:val="false"/>
        <w:jc w:val="center"/>
        <w:rPr>
          <w:sz w:val="24"/>
          <w:szCs w:val="19"/>
        </w:rPr>
      </w:pPr>
      <w:r>
        <w:rPr>
          <w:b/>
          <w:sz w:val="24"/>
          <w:szCs w:val="19"/>
        </w:rPr>
        <w:t>Convenzioni con le Università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Con apposite convenzioni stipulate tra il Consiglio nazionale e le Università possono essere stabilite regole comuni di riconoscimento reciproco dei crediti formativi professionali e universitari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Style w:val="Normarticoli1"/>
          <w:sz w:val="20"/>
        </w:rPr>
      </w:pPr>
      <w:r>
        <w:rPr>
          <w:sz w:val="24"/>
          <w:szCs w:val="19"/>
        </w:rPr>
        <w:t>Ai fini dell'attuazione del comma 1 sono valide le convenzioni già stipulate dal Consiglio Nazionale alla data di pubblicazione del presente regolamento se rispettose di quanto previsto dall’art. 7, comma 4, del D.P.R. 7 agosto 2012, n. 137.</w:t>
      </w:r>
    </w:p>
    <w:p>
      <w:pPr>
        <w:pStyle w:val="Normal"/>
        <w:autoSpaceDE w:val="false"/>
        <w:spacing w:before="480" w:after="0"/>
        <w:jc w:val="center"/>
        <w:rPr>
          <w:b/>
          <w:b/>
          <w:sz w:val="24"/>
          <w:szCs w:val="19"/>
        </w:rPr>
      </w:pPr>
      <w:r>
        <w:rPr>
          <w:rStyle w:val="Normarticoli1"/>
          <w:sz w:val="20"/>
        </w:rPr>
        <w:t>Art. 8</w:t>
      </w:r>
    </w:p>
    <w:p>
      <w:pPr>
        <w:pStyle w:val="Normal"/>
        <w:autoSpaceDE w:val="false"/>
        <w:spacing w:before="0" w:after="360"/>
        <w:jc w:val="center"/>
        <w:rPr>
          <w:sz w:val="24"/>
        </w:rPr>
      </w:pPr>
      <w:r>
        <w:rPr>
          <w:b/>
          <w:sz w:val="24"/>
          <w:szCs w:val="19"/>
        </w:rPr>
        <w:t>Crediti formativi professionali interdisciplinari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</w:rPr>
      </w:pPr>
      <w:r>
        <w:rPr>
          <w:sz w:val="24"/>
        </w:rPr>
        <w:t>Le attività formative interdisciplinari sono riconosciute ai sensi degli appositi regolamenti comuni approvati dai consigli nazionali delle professioni interessate, previo parere favorevole dei Ministri vigilant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Style w:val="Normarticoli1"/>
          <w:sz w:val="20"/>
        </w:rPr>
      </w:pPr>
      <w:r>
        <w:rPr>
          <w:sz w:val="24"/>
        </w:rPr>
        <w:t>Il valore delle attività formative svolte dagli iscritti agli Ordini dei dottori agronomi e dei dottori forestali è parametrato al valore di cui all’art. 3 del presente regolamento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9</w:t>
      </w:r>
    </w:p>
    <w:p>
      <w:pPr>
        <w:pStyle w:val="Normal"/>
        <w:spacing w:before="0" w:after="360"/>
        <w:jc w:val="center"/>
        <w:rPr>
          <w:sz w:val="24"/>
          <w:szCs w:val="19"/>
        </w:rPr>
      </w:pPr>
      <w:r>
        <w:rPr>
          <w:b/>
          <w:bCs/>
          <w:sz w:val="24"/>
        </w:rPr>
        <w:t>Attribuzioni e compiti del Consiglio nazionale</w:t>
      </w:r>
    </w:p>
    <w:p>
      <w:pPr>
        <w:pStyle w:val="Corpodeltesto31"/>
        <w:numPr>
          <w:ilvl w:val="1"/>
          <w:numId w:val="13"/>
        </w:numPr>
        <w:jc w:val="both"/>
        <w:rPr>
          <w:sz w:val="24"/>
          <w:szCs w:val="19"/>
        </w:rPr>
      </w:pPr>
      <w:r>
        <w:rPr>
          <w:sz w:val="24"/>
          <w:szCs w:val="19"/>
        </w:rPr>
        <w:t xml:space="preserve">Il Consiglio </w:t>
      </w:r>
      <w:r>
        <w:rPr>
          <w:sz w:val="24"/>
          <w:szCs w:val="19"/>
          <w:lang w:val="it-IT"/>
        </w:rPr>
        <w:t>N</w:t>
      </w:r>
      <w:r>
        <w:rPr>
          <w:sz w:val="24"/>
          <w:szCs w:val="19"/>
        </w:rPr>
        <w:t>azionale indirizza</w:t>
      </w:r>
      <w:r>
        <w:rPr>
          <w:sz w:val="24"/>
          <w:szCs w:val="19"/>
          <w:lang w:val="it-IT"/>
        </w:rPr>
        <w:t xml:space="preserve"> e coordina</w:t>
      </w:r>
      <w:r>
        <w:rPr>
          <w:sz w:val="24"/>
          <w:szCs w:val="19"/>
        </w:rPr>
        <w:t xml:space="preserve"> lo svolgimento della formazione professionale </w:t>
      </w:r>
      <w:r>
        <w:rPr>
          <w:sz w:val="24"/>
        </w:rPr>
        <w:t>continua</w:t>
      </w:r>
      <w:r>
        <w:rPr>
          <w:sz w:val="24"/>
          <w:szCs w:val="19"/>
        </w:rPr>
        <w:t xml:space="preserve"> e la orienta verso le nuove aree di sviluppo della professione</w:t>
      </w:r>
      <w:r>
        <w:rPr>
          <w:sz w:val="24"/>
          <w:szCs w:val="19"/>
          <w:lang w:val="it-IT"/>
        </w:rPr>
        <w:t>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sz w:val="24"/>
          <w:szCs w:val="19"/>
        </w:rPr>
        <w:t>In particolare, il Consiglio Nazionale: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redige e aggiorna il regolamento di formazione e lo sottopone al parere vincolante del Ministero della Giustizia per la relativa approvazione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predispone e aggiorna l’elenco dei settori disciplinari professionali di cui all’art 3, comma 6;</w:t>
      </w:r>
    </w:p>
    <w:p>
      <w:pPr>
        <w:pStyle w:val="Normal"/>
        <w:numPr>
          <w:ilvl w:val="1"/>
          <w:numId w:val="22"/>
        </w:numPr>
        <w:autoSpaceDE w:val="false"/>
        <w:jc w:val="both"/>
        <w:rPr/>
      </w:pPr>
      <w:r>
        <w:rPr>
          <w:sz w:val="24"/>
          <w:szCs w:val="19"/>
        </w:rPr>
        <w:t xml:space="preserve">predispone i criteri per l’accreditamento delle </w:t>
      </w:r>
      <w:r>
        <w:rPr>
          <w:bCs/>
          <w:sz w:val="24"/>
          <w:szCs w:val="19"/>
        </w:rPr>
        <w:t>associazione degli iscritti agli albi e di altri soggetti di cui all'art. 6, comma 3</w:t>
      </w:r>
      <w:r>
        <w:rPr>
          <w:sz w:val="24"/>
          <w:szCs w:val="19"/>
        </w:rPr>
        <w:t>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predispone le linee guida per lo svolgimento dell’attività formativa realizzata dagli Ordini territoriali e dalle Federazioni regionali in cooperazione o convenzione con altri soggetti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definisce e stipula le convenzioni con le Università di cui all’art. 7 del presente regolamento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definisce e stipula i regolamenti  di cui all’art. 8 con le altre professioni regolamentate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definisce le linee guida per il riconoscimento delle attività formative a distanza (FAD);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19"/>
        </w:rPr>
      </w:pPr>
      <w:r>
        <w:rPr>
          <w:sz w:val="24"/>
          <w:szCs w:val="19"/>
        </w:rPr>
        <w:t>implementa il Sistema Informativo dei Dottori Agronomi e dei Dottori Forestali (SIDAF) per la gestione della formazione continua;</w:t>
      </w:r>
    </w:p>
    <w:p>
      <w:pPr>
        <w:pStyle w:val="Normal"/>
        <w:numPr>
          <w:ilvl w:val="1"/>
          <w:numId w:val="22"/>
        </w:numPr>
        <w:autoSpaceDE w:val="false"/>
        <w:ind w:left="908" w:hanging="624"/>
        <w:jc w:val="both"/>
        <w:rPr/>
      </w:pPr>
      <w:r>
        <w:rPr>
          <w:sz w:val="24"/>
          <w:szCs w:val="19"/>
        </w:rPr>
        <w:t xml:space="preserve">esprime parere di conformità sui piani dell’offerta formativa annuale degli Ordini, delle Federazioni regionali, </w:t>
      </w:r>
      <w:r>
        <w:rPr>
          <w:bCs/>
          <w:sz w:val="24"/>
          <w:szCs w:val="19"/>
        </w:rPr>
        <w:t xml:space="preserve">delle associazioni professionali e dei soggetti autorizzati </w:t>
      </w:r>
      <w:r>
        <w:rPr>
          <w:sz w:val="24"/>
          <w:szCs w:val="19"/>
        </w:rPr>
        <w:t>secondo i criteri indicati al successivo art. 12, comma 6;</w:t>
      </w:r>
    </w:p>
    <w:p>
      <w:pPr>
        <w:pStyle w:val="Normal"/>
        <w:numPr>
          <w:ilvl w:val="1"/>
          <w:numId w:val="22"/>
        </w:numPr>
        <w:autoSpaceDE w:val="false"/>
        <w:ind w:left="908" w:hanging="624"/>
        <w:jc w:val="both"/>
        <w:rPr/>
      </w:pPr>
      <w:r>
        <w:rPr>
          <w:sz w:val="24"/>
          <w:szCs w:val="19"/>
        </w:rPr>
        <w:t>promuove, di concerto con gli Ordini territoriali e le Federazioni regionali, il sistema degli standard di qualità delle prestazioni professionali per gli iscritti all'albo dei dottori agronomi e dei dottori forestali;</w:t>
      </w:r>
    </w:p>
    <w:p>
      <w:pPr>
        <w:pStyle w:val="Normal"/>
        <w:autoSpaceDE w:val="false"/>
        <w:jc w:val="both"/>
        <w:rPr>
          <w:rStyle w:val="Normarticoli1"/>
          <w:sz w:val="20"/>
        </w:rPr>
      </w:pPr>
      <w:r>
        <w:rPr>
          <w:sz w:val="24"/>
          <w:szCs w:val="19"/>
        </w:rPr>
        <w:t>l) revoca, in caso di accertate e gravi inadempienze nella gestione e attuazione delle attività formative delle agenzie formative dei dottori agronomi e dei dottori forestali accreditate, con apposita deliberazione, l'autorizzazione di cui all'art. 6, comma 4 del presente regolamento, previo parere del Ministero della Giustizia.</w:t>
      </w:r>
    </w:p>
    <w:p>
      <w:pPr>
        <w:pStyle w:val="Normal"/>
        <w:autoSpaceDE w:val="false"/>
        <w:ind w:left="908" w:hanging="0"/>
        <w:jc w:val="both"/>
        <w:rPr>
          <w:rStyle w:val="Normarticoli1"/>
          <w:sz w:val="24"/>
          <w:szCs w:val="19"/>
        </w:rPr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19"/>
        </w:rPr>
        <w:t>Il Consiglio Nazionale verifica l’attuazione e l'attività formativa degli Ordini territoriali, delle Federazioni regionali, delle associazioni professionali e dei soggetti autorizzati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0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Commissione nazionale della formazione professionale continu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a Commissione nazionale della formazione professionale continua è istituita dal Consiglio nazionale</w:t>
      </w:r>
      <w:r>
        <w:rPr>
          <w:bCs/>
          <w:sz w:val="24"/>
          <w:szCs w:val="19"/>
        </w:rPr>
        <w:t xml:space="preserve"> ai sensi dell’art. 14, comma 1 del Regolamento generale del Consiglio Nazionale, al fine di supportare le attività previste dall’art. 9 del presente regolamento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Cs/>
          <w:sz w:val="24"/>
        </w:rPr>
        <w:t>La Commissione nazionale della formazione professionale continua è composta da un membro designato dal Consiglio nazionale, da un membro designato dall’Assemblea dei Presidenti degli Ordini e da un membro designato dalla Consulta delle Federazioni regionali. Per ogni membro è designato, con gli stessi criteri, un supplent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bCs/>
          <w:sz w:val="24"/>
        </w:rPr>
        <w:t>Sono membri di diritto della Commissione nazionale della formazione professionale continua il Presidente del Consiglio Nazionale e il coordinatore del dipartimento formazione continua, ricerca e università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a commissione dura in carica per la durata del mandato del Consiglio nazionale e rimane in essere fino alla nomina della nuova commission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Con apposita deliberazione del Consiglio Nazionale vengono definite le procedure e i criteri per le attività e il funzionamento della Commission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I membri della Commissione nazionale di cui al comma 2 del presente articolo che senza giustificato motivo non partecipano a due riunioni consecutive decadono e sono sostituiti dai rispettivi supplenti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1</w:t>
      </w:r>
    </w:p>
    <w:p>
      <w:pPr>
        <w:pStyle w:val="Normal"/>
        <w:spacing w:before="0" w:after="360"/>
        <w:jc w:val="center"/>
        <w:rPr>
          <w:bCs/>
          <w:sz w:val="24"/>
          <w:szCs w:val="19"/>
        </w:rPr>
      </w:pPr>
      <w:r>
        <w:rPr>
          <w:b/>
          <w:bCs/>
          <w:sz w:val="24"/>
        </w:rPr>
        <w:t>Attribuzioni e compiti degli Ordini territoriali e delle Federazioni regional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Gli Ordini territoriali nell'ambito delle competenze di cui all'art. 13, comma 1, lettera a) dell’Ordinamento professionale e dell’art. 7, comma 2 del DPR 137/2012 nonché le  Federazioni regionali nell'ambito delle competenze di cui all'art. 21 ter, comma 1, lettera f) e dell’art. 7, comma 2 del DPR 137/2012 sono tenuti all’organizzazione delle attività formative di cui all’art. 3, comma 3, lettere a), d), e) del presente regolamento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n particolare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2.1. gli Ordini territoriali:</w:t>
      </w:r>
    </w:p>
    <w:p>
      <w:pPr>
        <w:pStyle w:val="Normal"/>
        <w:numPr>
          <w:ilvl w:val="1"/>
          <w:numId w:val="18"/>
        </w:numPr>
        <w:autoSpaceDE w:val="false"/>
        <w:ind w:left="908" w:hanging="624"/>
        <w:jc w:val="both"/>
        <w:rPr>
          <w:rFonts w:cs="Calibri"/>
          <w:bCs/>
          <w:szCs w:val="19"/>
        </w:rPr>
      </w:pPr>
      <w:r>
        <w:rPr>
          <w:bCs/>
          <w:sz w:val="24"/>
          <w:szCs w:val="19"/>
        </w:rPr>
        <w:t>predispongono il piano annuale dell’offerta formativa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19"/>
        </w:rPr>
        <w:t>favoriscono lo svolgimento gratuito della formazione professionale, utilizzando risorse proprie e quelle eventualmente ottenibili da sovvenzioni erogate da enti pubblici o privati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</w:rPr>
        <w:t>verificano l’assolvimento dell’obbligo da parte degli iscritti con</w:t>
      </w:r>
      <w:r>
        <w:rPr>
          <w:rFonts w:cs="Calibri" w:ascii="Calibri" w:hAnsi="Calibri"/>
          <w:bCs/>
          <w:lang w:val="it-IT"/>
        </w:rPr>
        <w:t xml:space="preserve"> </w:t>
      </w:r>
      <w:r>
        <w:rPr>
          <w:rFonts w:cs="Calibri" w:ascii="Calibri" w:hAnsi="Calibri"/>
          <w:bCs/>
        </w:rPr>
        <w:t xml:space="preserve">le modalità previste </w:t>
      </w:r>
      <w:r>
        <w:rPr>
          <w:rFonts w:cs="Calibri" w:ascii="Calibri" w:hAnsi="Calibri"/>
          <w:bCs/>
          <w:lang w:val="it-IT"/>
        </w:rPr>
        <w:t>all’</w:t>
      </w:r>
      <w:r>
        <w:rPr>
          <w:rFonts w:cs="Calibri" w:ascii="Calibri" w:hAnsi="Calibri"/>
          <w:bCs/>
        </w:rPr>
        <w:t>art.</w:t>
      </w:r>
      <w:r>
        <w:rPr>
          <w:rFonts w:cs="Calibri" w:ascii="Calibri" w:hAnsi="Calibri"/>
          <w:bCs/>
          <w:lang w:val="it-IT"/>
        </w:rPr>
        <w:t xml:space="preserve"> 17</w:t>
      </w:r>
      <w:r>
        <w:rPr>
          <w:rFonts w:cs="Calibri" w:ascii="Calibri" w:hAnsi="Calibri"/>
          <w:bCs/>
        </w:rPr>
        <w:t>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it-IT"/>
        </w:rPr>
        <w:t>nominano la</w:t>
      </w:r>
      <w:r>
        <w:rPr>
          <w:rFonts w:cs="Calibri" w:ascii="Calibri" w:hAnsi="Calibri"/>
          <w:bCs/>
        </w:rPr>
        <w:t xml:space="preserve"> Commissione di valutazione di cui all’art. </w:t>
      </w:r>
      <w:r>
        <w:rPr>
          <w:rFonts w:cs="Calibri" w:ascii="Calibri" w:hAnsi="Calibri"/>
          <w:bCs/>
          <w:lang w:val="it-IT"/>
        </w:rPr>
        <w:t>20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municano agli iscritti l’eventuale inottemperanza dell’obbligo annuale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rtificano, a domanda, l’assolvimento dell’obbligo formativo dell’iscritto;</w:t>
      </w:r>
    </w:p>
    <w:p>
      <w:pPr>
        <w:pStyle w:val="Corpodeltesto22"/>
        <w:numPr>
          <w:ilvl w:val="1"/>
          <w:numId w:val="18"/>
        </w:numPr>
        <w:autoSpaceDE w:val="false"/>
        <w:spacing w:lineRule="auto" w:line="276" w:before="0" w:after="200"/>
        <w:ind w:left="908" w:right="-113" w:hanging="624"/>
        <w:rPr>
          <w:bCs/>
          <w:szCs w:val="19"/>
        </w:rPr>
      </w:pPr>
      <w:r>
        <w:rPr>
          <w:rFonts w:cs="Calibri" w:ascii="Calibri" w:hAnsi="Calibri"/>
          <w:bCs/>
        </w:rPr>
        <w:t>rendono pubbliche le informazioni essenziali relative all’assolvimento dell’obbligo formativo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9"/>
        </w:rPr>
        <w:t>2.2. le Federazioni regionali: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promuovono e coordinano le attività formative degli Ordini;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favoriscono e agevolano l’attuazione dei piani  formativi degli Ordini;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</w:rPr>
        <w:t>possono svolgere attività formative su delega degli Ordini;</w:t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sz w:val="24"/>
          <w:szCs w:val="19"/>
        </w:rPr>
      </w:pPr>
      <w:r>
        <w:rPr>
          <w:bCs/>
          <w:sz w:val="24"/>
          <w:szCs w:val="19"/>
        </w:rPr>
        <w:t>possono predisporre e attuare un proprio piano dell’offerta formativ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sz w:val="24"/>
          <w:szCs w:val="19"/>
        </w:rPr>
      </w:pPr>
      <w:r>
        <w:rPr>
          <w:sz w:val="24"/>
          <w:szCs w:val="19"/>
        </w:rPr>
        <w:t>Gli Ordini territoriali e le Federazioni Regionali possono svolgere le attività formative in cooperazione o convenzione con altri soggett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sz w:val="24"/>
          <w:szCs w:val="19"/>
        </w:rPr>
        <w:t>L’attività formativa realizzata in cooperazione o convenzione con altri soggetti è organizzata secondo linee guida di cui all'art. 9, comma 2, lett. d) del presente regolamento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2</w:t>
      </w:r>
    </w:p>
    <w:p>
      <w:pPr>
        <w:pStyle w:val="Normal"/>
        <w:spacing w:before="0" w:after="360"/>
        <w:jc w:val="center"/>
        <w:rPr>
          <w:bCs/>
          <w:sz w:val="24"/>
          <w:szCs w:val="19"/>
        </w:rPr>
      </w:pPr>
      <w:r>
        <w:rPr>
          <w:b/>
          <w:bCs/>
          <w:sz w:val="24"/>
        </w:rPr>
        <w:t>Svolgimento delle attività formative e Piani annuali dell’offerta formativ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l piano annuale dell’offerta formativa è lo strumento di pianificazione delle attività formative finalizzato agli iscritti  per ottemperare all’obbligo formativo di cui all’art. 2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Gli Ordini, le Federazioni regionali-, delle associazioni professionali e dei soggetti autorizzati</w:t>
      </w:r>
      <w:r>
        <w:rPr>
          <w:sz w:val="24"/>
          <w:szCs w:val="19"/>
        </w:rPr>
        <w:t xml:space="preserve"> predispongono il piano annuale dell'offerta formativa prevedendo per ogni attività formativa il rispetto dei seguenti criteri: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la tipologia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l settore disciplinare professionale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gli argomenti oggetto di trattazione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la durata effettiva di trattazione degli argomenti, espressa in ore o frazioni di ora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l periodo previsto di svolgimento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l luogo di svolgimento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la qualifica dei relatori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gli eventuali oneri a carico dei partecipanti;</w:t>
      </w:r>
    </w:p>
    <w:p>
      <w:pPr>
        <w:pStyle w:val="Normal"/>
        <w:numPr>
          <w:ilvl w:val="1"/>
          <w:numId w:val="9"/>
        </w:numPr>
        <w:autoSpaceDE w:val="false"/>
        <w:ind w:left="908" w:hanging="624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altre informazioni ritenute util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</w:rPr>
      </w:pPr>
      <w:r>
        <w:rPr>
          <w:bCs/>
          <w:sz w:val="24"/>
          <w:szCs w:val="19"/>
        </w:rPr>
        <w:t>Nel piano annuale dell'offerta formativa devono essere evidenziati le tematiche metaprofessionali onde consentire l’acquisizione degli specifici crediti formativi di cui all’art. 5, comma 6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19"/>
        </w:rPr>
      </w:pPr>
      <w:r>
        <w:rPr>
          <w:sz w:val="24"/>
        </w:rPr>
        <w:t xml:space="preserve">Al piano annuale nazionale dell’offerta formativa concorrono gli Ordini territoriali, le Federazioni regionali, </w:t>
      </w:r>
      <w:r>
        <w:rPr>
          <w:sz w:val="24"/>
          <w:szCs w:val="19"/>
        </w:rPr>
        <w:t>le associazioni professionali e i soggetti autorizzati</w:t>
      </w:r>
      <w:r>
        <w:rPr>
          <w:sz w:val="24"/>
        </w:rPr>
        <w:t xml:space="preserve"> congiuntamente o disgiuntamente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4"/>
          <w:szCs w:val="19"/>
        </w:rPr>
        <w:t>I piani formativi sono presentati dagli Ordini, dalle Federazioni regionali, dal</w:t>
      </w:r>
      <w:r>
        <w:rPr>
          <w:sz w:val="24"/>
          <w:szCs w:val="19"/>
        </w:rPr>
        <w:t>le associazioni professionali e dai soggetti autorizzati</w:t>
      </w:r>
      <w:r>
        <w:rPr>
          <w:bCs/>
          <w:sz w:val="24"/>
          <w:szCs w:val="19"/>
        </w:rPr>
        <w:t xml:space="preserve"> entro il 15 novembre di ogni ann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  <w:t>Il Consiglio Nazionale esprime il parere di conformità ai criteri di cui al comma 2 entro 30 giorni dal ricevimento del piano formativ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  <w:szCs w:val="19"/>
        </w:rPr>
        <w:t xml:space="preserve"> </w:t>
      </w:r>
      <w:r>
        <w:rPr>
          <w:bCs/>
          <w:sz w:val="24"/>
        </w:rPr>
        <w:t xml:space="preserve">Le attività formative organizzate dagli Ordini o dalle Federazioni regionali o </w:t>
      </w:r>
      <w:r>
        <w:rPr>
          <w:bCs/>
          <w:sz w:val="24"/>
          <w:szCs w:val="19"/>
        </w:rPr>
        <w:t>dal</w:t>
      </w:r>
      <w:r>
        <w:rPr>
          <w:sz w:val="24"/>
          <w:szCs w:val="19"/>
        </w:rPr>
        <w:t>le associazioni professionali o dai soggetti autorizzati</w:t>
      </w:r>
      <w:r>
        <w:rPr>
          <w:bCs/>
          <w:sz w:val="24"/>
        </w:rPr>
        <w:t xml:space="preserve"> al di fuori del territorio italiano sono soggette alla medesima normativa prevista per le attività organizzate in Italia. Gli adempimenti relativi sono svolti direttamente dall’Ordine o dalla Federazione regionale o </w:t>
      </w:r>
      <w:r>
        <w:rPr>
          <w:bCs/>
          <w:sz w:val="24"/>
          <w:szCs w:val="19"/>
        </w:rPr>
        <w:t>dal</w:t>
      </w:r>
      <w:r>
        <w:rPr>
          <w:sz w:val="24"/>
          <w:szCs w:val="19"/>
        </w:rPr>
        <w:t>l'associazione professionale o dal soggetto autorizzato</w:t>
      </w:r>
      <w:r>
        <w:rPr>
          <w:bCs/>
          <w:sz w:val="24"/>
        </w:rPr>
        <w:t xml:space="preserve"> che ha gestito l’organizzazione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3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Valutazione delle attività formative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>La valutazione delle attività formative di cui all’art. 3, comma 3, è effettuata secondo i criteri riportati nella tabella 1.</w:t>
      </w:r>
      <w:r>
        <w:br w:type="page"/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Tabella 1 – Valutazione delle attività formativ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701"/>
        <w:gridCol w:w="1701"/>
      </w:tblGrid>
      <w:tr>
        <w:trPr>
          <w:tblHeader w:val="true"/>
          <w:trHeight w:val="7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Attività form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>Crediti attribuiti certific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>Limiti massimi annuali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18"/>
              </w:rPr>
              <w:t>(CFP)</w:t>
            </w:r>
          </w:p>
        </w:tc>
      </w:tr>
      <w:tr>
        <w:trPr>
          <w:trHeight w:val="7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artecipazione a corsi di formazione e aggiornamento, congressi, seminari, convegni, laboratori professionali, giornate di studio, visite tecniche e viaggi di studi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szCs w:val="18"/>
              </w:rPr>
              <w:t>1 CFP ogni 8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nessuno</w:t>
            </w:r>
          </w:p>
        </w:tc>
      </w:tr>
      <w:tr>
        <w:trPr>
          <w:trHeight w:val="5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uperamento di esami in corsi di laurea universit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szCs w:val="18"/>
              </w:rPr>
              <w:t>1 CFP ogni C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nessuno</w:t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artecipazione a corsi di specializzazione e perfezionamento universit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szCs w:val="18"/>
              </w:rPr>
              <w:t>1 CFP ogni C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nessuno</w:t>
            </w:r>
          </w:p>
        </w:tc>
      </w:tr>
      <w:tr>
        <w:trPr>
          <w:trHeight w:val="3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ecipazione a master universit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szCs w:val="18"/>
              </w:rPr>
              <w:t>1 CFP ogni C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nessuno</w:t>
            </w:r>
          </w:p>
        </w:tc>
      </w:tr>
      <w:tr>
        <w:trPr>
          <w:trHeight w:val="7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ecipazione alle commissioni di studio e gruppi di lavoro del Consiglio nazionale, delle Federazioni regionali o degli Ord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/riun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</w:t>
            </w:r>
          </w:p>
        </w:tc>
      </w:tr>
      <w:tr>
        <w:trPr>
          <w:trHeight w:val="4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ecipazione alle assemblee annuali degli Ordini e delle Federazioni reg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/assembl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 CFP</w:t>
            </w:r>
          </w:p>
        </w:tc>
      </w:tr>
      <w:tr>
        <w:trPr>
          <w:trHeight w:val="7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ecipazione ai gruppi di lavoro e alle commissioni di studio degli organismi nazionali e internazionali cui aderisce il Consiglio n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 CFP/riun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</w:t>
            </w:r>
          </w:p>
        </w:tc>
      </w:tr>
      <w:tr>
        <w:trPr>
          <w:trHeight w:val="68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ecipazione alle commissioni per gli esami di Stato per l’esercizio della professione di dottore agronomo e di dottore fores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 CFP/ses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</w:t>
            </w:r>
          </w:p>
        </w:tc>
      </w:tr>
      <w:tr>
        <w:trPr>
          <w:trHeight w:val="7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artecipazione a commissioni presso enti pubblici territoriali aventi finalità di valutazione di piani e/o proget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/riun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</w:t>
            </w:r>
          </w:p>
        </w:tc>
      </w:tr>
      <w:tr>
        <w:trPr>
          <w:trHeight w:val="1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lazioni a corsi di aggiornamento e formazione, seminari, congressi, convegni, corsi post-laurea, master universit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 per 1 ora o frazione di 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</w:t>
            </w:r>
          </w:p>
        </w:tc>
      </w:tr>
      <w:tr>
        <w:trPr>
          <w:trHeight w:val="1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rticoli scientifici o di natura tecnica professionale </w:t>
            </w:r>
            <w:r>
              <w:rPr>
                <w:sz w:val="20"/>
              </w:rPr>
              <w:t>pubblicati sulle riviste ufficiali della categoria o su riviste a diffusione nazionale o internazionale, previa revisione di un comitato scientifico-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 per almeno10.000 batt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CFP</w:t>
            </w:r>
          </w:p>
        </w:tc>
      </w:tr>
      <w:tr>
        <w:trPr>
          <w:trHeight w:val="64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onografie scientifiche o di natura tecnico- professionale che riportino esplicitamente la revisione </w:t>
            </w:r>
            <w:r>
              <w:rPr>
                <w:sz w:val="20"/>
              </w:rPr>
              <w:t>di un comitato scientifico-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5 CFP per almeno10.000 batt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CFP</w:t>
            </w:r>
          </w:p>
        </w:tc>
      </w:tr>
      <w:tr>
        <w:trPr>
          <w:trHeight w:val="1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cenze svolte presso Università ed enti equiparati nell’ambito di corsi di laurea o master, scuole di specializzazione o corsi di perfezionamento universitario da soggetti non dipen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CFP ogni C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402" w:hanging="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3 CFP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</w:rPr>
        <w:t>L’iscritto può chiedere al Consiglio dell’Ordine territoriale il riconoscimento di attività formative diverse da quelle definite all’art. 3. Il Consiglio dell’Ordine territoriale può riconoscere tali attività nella misura massima di 2 CFP nel trienni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</w:rPr>
        <w:t>I criteri di valutazione di cui alla tabella 1 sono aggiornati dal Consiglio Nazionale con apposita deliberazion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Su istanza dell'iscritto la partecipazione alle attività formative organizzate al di fuori del territorio italiano, diverse da quelle di cui all'art.12, comma 7 del presente regolamento, sarà oggetto di valutazione per il riconoscimento dei CFP da parte del Consiglio dell’Ordine territoriale, secondo quanto indicato negli articoli che precedono.</w:t>
      </w:r>
    </w:p>
    <w:p>
      <w:pPr>
        <w:pStyle w:val="Normal"/>
        <w:spacing w:before="480" w:after="0"/>
        <w:ind w:left="340" w:hanging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4</w:t>
      </w:r>
    </w:p>
    <w:p>
      <w:pPr>
        <w:pStyle w:val="Normal"/>
        <w:spacing w:before="0" w:after="360"/>
        <w:ind w:left="340" w:hanging="0"/>
        <w:jc w:val="center"/>
        <w:rPr>
          <w:bCs/>
          <w:sz w:val="24"/>
        </w:rPr>
      </w:pPr>
      <w:r>
        <w:rPr>
          <w:b/>
          <w:bCs/>
          <w:sz w:val="24"/>
        </w:rPr>
        <w:t>Sistema Informativo per la gestione della Formazione continu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4" w:leader="none"/>
        </w:tabs>
        <w:ind w:left="352" w:hanging="352"/>
        <w:jc w:val="both"/>
        <w:rPr>
          <w:rStyle w:val="Normarticoli1"/>
          <w:sz w:val="20"/>
        </w:rPr>
      </w:pPr>
      <w:r>
        <w:rPr>
          <w:bCs/>
          <w:sz w:val="24"/>
        </w:rPr>
        <w:t>Il Consiglio Nazionale implementa il SIDAF per la gestione della formazione professionale continua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5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Esoneri</w:t>
      </w:r>
    </w:p>
    <w:p>
      <w:pPr>
        <w:pStyle w:val="Normal"/>
        <w:numPr>
          <w:ilvl w:val="1"/>
          <w:numId w:val="3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Il Consiglio dell'Ordine, su domanda dell'interessato, può esonerare, anche parzialmente, l'iscritto dallo svolgimento dell'attività formativa nei seguenti casi: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maternità, per un anno;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grave malattia o infortunio, servizio militare volontario e civile, assenza dall’Italia, che determinano l’interruzione dell’attività professionale per almeno 6 mesi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bCs/>
          <w:sz w:val="24"/>
        </w:rPr>
        <w:t>altri casi di documentato impedimento derivante da accertate cause di forza maggiore o da situazioni incompatibili con lo svolgimento dell’attività professionale; Gli iscritti che esercitano la loro attività professionale nell’esclusivo interesse dello Stato o della pubblica amministrazione non sono tenuti all’obbligo di cui all’art. 2. Possono in ogni caso partecipare agli eventi riconosciuti dal sistema ordinistico.</w:t>
      </w:r>
    </w:p>
    <w:p>
      <w:pPr>
        <w:pStyle w:val="Normal"/>
        <w:numPr>
          <w:ilvl w:val="0"/>
          <w:numId w:val="19"/>
        </w:numPr>
        <w:jc w:val="both"/>
        <w:rPr>
          <w:bCs/>
          <w:sz w:val="24"/>
        </w:rPr>
      </w:pPr>
      <w:r>
        <w:rPr>
          <w:bCs/>
          <w:sz w:val="24"/>
        </w:rPr>
        <w:t>Sono esonerati per tutta la durata dei corsi limitatamente all’obbligo formativo non afferente all’art. 5, comma 6 del presente regolamento, gli iscritti in regola con gli obblighi di frequenza ai corsi di laurea e ai dottorati di ricerc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bCs/>
          <w:sz w:val="24"/>
        </w:rPr>
      </w:pPr>
      <w:r>
        <w:rPr>
          <w:bCs/>
          <w:sz w:val="24"/>
          <w:szCs w:val="19"/>
        </w:rPr>
        <w:t>Gli iscritti che non esercitano la professione, neanche occasionalmente, non sono tenuti a svolgere l’attività di formazione professionale continu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  <w:sz w:val="24"/>
        </w:rPr>
        <w:t>All'esonero temporaneo consegue la riduzione del totale dei crediti formativi da acquisire nel corso del triennio, proporzionalmente alla durata dell'esonero</w:t>
      </w:r>
      <w:r>
        <w:rPr>
          <w:bCs/>
          <w:sz w:val="24"/>
          <w:szCs w:val="19"/>
        </w:rPr>
        <w:t>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6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Adempimenti degli iscritti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Al termine di ogni anno ciascun iscritto comunica al Consiglio dell'Ordine le attività formative svolte di cui all’art. 3, comma 3 se non già registrate nel SIDAF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7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Verifica dell’obbligo formativo degli iscritti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Il Consiglio dell'Ordine territoriale verifica l'effettivo adempimento dell'obbligo formativo da parte degli iscritt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Ai fini della verifica, il Consiglio dell'Ordine può chiedere all'iscritto chiarimenti e documentazione integrativa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Ove i chiarimenti non siano forniti e la documentazione integrativa richiesta non sia depositata entro il termine di giorni 30 dalla richiesta, il Consiglio non attribuisce crediti formativi per le attività formative che non risultino documentate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/>
          <w:b/>
          <w:bCs/>
          <w:sz w:val="24"/>
        </w:rPr>
      </w:pPr>
      <w:r>
        <w:rPr>
          <w:bCs/>
          <w:sz w:val="24"/>
        </w:rPr>
        <w:t>Al termine del triennio formativo il Consiglio dell'Ordine territoriale comunica agli iscritti l’eventuale inottemperanza dell’obbligo assegnando un tempo congruo, non superiore a un anno, per l’assolvimento e al termine di tale periodo segnala gli inadempienti al Consiglio di disciplina territoriale.</w:t>
      </w:r>
    </w:p>
    <w:p>
      <w:pPr>
        <w:pStyle w:val="Normal"/>
        <w:autoSpaceDE w:val="false"/>
        <w:ind w:left="3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. 18</w:t>
      </w:r>
    </w:p>
    <w:p>
      <w:pPr>
        <w:pStyle w:val="Normal"/>
        <w:autoSpaceDE w:val="false"/>
        <w:ind w:left="340" w:hanging="0"/>
        <w:jc w:val="center"/>
        <w:rPr>
          <w:bCs/>
          <w:sz w:val="24"/>
        </w:rPr>
      </w:pPr>
      <w:r>
        <w:rPr>
          <w:b/>
          <w:bCs/>
          <w:sz w:val="24"/>
        </w:rPr>
        <w:t>Inosservanza dell'obbligo formativo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bCs/>
          <w:sz w:val="24"/>
        </w:rPr>
        <w:t>Il mancato adempimento dell'obbligo formativo triennale costituisce illecito disciplinare.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Il Consiglio dell’Ordine territoriale segnala, al termine della procedura di cui all’art. 17, comma 4 del presente regolamento, l’inosservanza dell’obbligo al Consiglio di disciplina territoriale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19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Pubblicità dell’assolvimento dell'obbligo della formazione continu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bCs/>
          <w:sz w:val="24"/>
        </w:rPr>
        <w:t>La pubblicità dell’assolvimento dell’obbligo di formazione professionale continua avviene attraverso l’Albo Unico Nazionale di cui all’art. 3, comma 2  del DPR 7 agosto2012, n. 137  implementato nel SIDAF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Ciascun iscritto può indicare, in tutte le forme di comunicazione, di aver assolto l’obbligo della formazione professionale continu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Il regime di pubblicità riguarda l’intera carriera professionale dell’iscritto a partire dall’anno 2009; i CFP acquisiti sono distinti per settori disciplinari professionali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20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Commissione di valutazione dell'Ordine territoriale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Il Consiglio dell'Ordine territoriale può costituire una Commissione di valutazione dell’attività formativa degli iscritti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bCs/>
          <w:sz w:val="24"/>
        </w:rPr>
        <w:t>La Commissione ha il compito di supportare il Consiglio dell’Ordine territoriale nelle attività previste dall’art. 11, comma 2.1 del seguente regolamento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a Commissione di valutazione è composta da tre membri designati dal Consiglio dell’Ordine e scelti tra gli iscritti con almeno 10 anni di anzianità di iscrizione all’Albo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Per ogni membro è designato, con gli stessi criteri, un supplente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a Commissione dura in carica per la durata del mandato del Consiglio dell’Ordine territoriale  e rimane in essere fino alla nomina della nuova commissione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Il Consiglio dell’Ordine può revocare o sostituire i membri effettivi o supplenti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21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Disposizioni finali e transitorie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Con l’entrata in vigore del presente regolamento viene abrogato il regolamento di formazione professionale permanente approvato con deliberazione del Consiglio nazionale n. 55 del 2 ottobre 2009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Ai fini dell’assolvimento dell’obbligo formativo per il triennio 2014-2016 gli iscritti possono chiedere il riconoscimento delle attività svolte nel 2013 e dei relativi crediti formativi professionali del seguente regolamento. Il riconoscimento dei crediti formativi avviene secondo i criteri stabiliti dal presente regolamento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sz w:val="24"/>
        </w:rPr>
        <w:t>In deroga all'art. 12, comma 5 del seguente regolamento, i piani formativi per l'anno 2014 dovranno essere presentati entro il 31 gennaio 2014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bCs/>
          <w:sz w:val="24"/>
        </w:rPr>
        <w:t>Entro il 31 dicembre 2013 con deliberazione del Consiglio Nazionale sono definite le procedure relative alla gestione dell’implementazione del SIDAF di cui all'art. 14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Style w:val="Normarticoli1"/>
          <w:sz w:val="20"/>
        </w:rPr>
      </w:pPr>
      <w:r>
        <w:rPr>
          <w:bCs/>
          <w:sz w:val="24"/>
        </w:rPr>
        <w:t>In relazione alle disposizioni del presente regolamento, il Consiglio Nazionale può emanare delibere di attuazione, coordinamento e indirizzo che definiscono modalità e procedure di svolgimento delle attività di formazione professionale continua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rStyle w:val="Normarticoli1"/>
          <w:sz w:val="20"/>
        </w:rPr>
        <w:t>Art. 22</w:t>
      </w:r>
    </w:p>
    <w:p>
      <w:pPr>
        <w:pStyle w:val="Normal"/>
        <w:spacing w:before="0" w:after="360"/>
        <w:jc w:val="center"/>
        <w:rPr>
          <w:bCs/>
          <w:sz w:val="24"/>
        </w:rPr>
      </w:pPr>
      <w:r>
        <w:rPr>
          <w:b/>
          <w:bCs/>
          <w:sz w:val="24"/>
        </w:rPr>
        <w:t>Entrata in vigor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Il presente regolamento entra in vigore il 1 gennaio 2014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Le modifiche al presente regolamento seguono la procedura prevista dall’art. 7 del DPR 137/2012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6803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860" w:hRule="atLeast"/>
        </w:trPr>
        <w:tc>
          <w:tcPr>
            <w:tcW w:w="680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 Presidente</w:t>
            </w:r>
          </w:p>
        </w:tc>
      </w:tr>
      <w:tr>
        <w:trPr>
          <w:trHeight w:val="582" w:hRule="atLeast"/>
        </w:trPr>
        <w:tc>
          <w:tcPr>
            <w:tcW w:w="6803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76200</wp:posOffset>
                      </wp:positionV>
                      <wp:extent cx="2981960" cy="1038860"/>
                      <wp:effectExtent l="6985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3" h="2885">
                                    <a:moveTo>
                                      <a:pt x="9208" y="19024"/>
                                    </a:moveTo>
                                    <a:cubicBezTo>
                                      <a:pt x="9142" y="18991"/>
                                      <a:pt x="9091" y="18944"/>
                                      <a:pt x="9022" y="18918"/>
                                    </a:cubicBezTo>
                                    <a:cubicBezTo>
                                      <a:pt x="8935" y="18885"/>
                                      <a:pt x="8799" y="18854"/>
                                      <a:pt x="8705" y="18838"/>
                                    </a:cubicBezTo>
                                    <a:cubicBezTo>
                                      <a:pt x="8549" y="18812"/>
                                      <a:pt x="8386" y="18831"/>
                                      <a:pt x="8229" y="18812"/>
                                    </a:cubicBezTo>
                                    <a:cubicBezTo>
                                      <a:pt x="8066" y="18792"/>
                                      <a:pt x="7889" y="18772"/>
                                      <a:pt x="7726" y="18812"/>
                                    </a:cubicBezTo>
                                    <a:cubicBezTo>
                                      <a:pt x="7559" y="18853"/>
                                      <a:pt x="7348" y="18910"/>
                                      <a:pt x="7197" y="18997"/>
                                    </a:cubicBezTo>
                                    <a:cubicBezTo>
                                      <a:pt x="7007" y="19106"/>
                                      <a:pt x="6834" y="19286"/>
                                      <a:pt x="6720" y="19473"/>
                                    </a:cubicBezTo>
                                    <a:cubicBezTo>
                                      <a:pt x="6660" y="19572"/>
                                      <a:pt x="6595" y="19752"/>
                                      <a:pt x="6588" y="19870"/>
                                    </a:cubicBezTo>
                                    <a:cubicBezTo>
                                      <a:pt x="6580" y="19995"/>
                                      <a:pt x="6631" y="20101"/>
                                      <a:pt x="6720" y="20188"/>
                                    </a:cubicBezTo>
                                    <a:cubicBezTo>
                                      <a:pt x="6844" y="20309"/>
                                      <a:pt x="7008" y="20390"/>
                                      <a:pt x="7170" y="20452"/>
                                    </a:cubicBezTo>
                                    <a:cubicBezTo>
                                      <a:pt x="7452" y="20559"/>
                                      <a:pt x="7772" y="20580"/>
                                      <a:pt x="8070" y="20585"/>
                                    </a:cubicBezTo>
                                    <a:cubicBezTo>
                                      <a:pt x="8344" y="20589"/>
                                      <a:pt x="8576" y="20527"/>
                                      <a:pt x="8837" y="20452"/>
                                    </a:cubicBezTo>
                                    <a:cubicBezTo>
                                      <a:pt x="9086" y="20381"/>
                                      <a:pt x="9313" y="20287"/>
                                      <a:pt x="9525" y="20135"/>
                                    </a:cubicBezTo>
                                    <a:cubicBezTo>
                                      <a:pt x="9696" y="20013"/>
                                      <a:pt x="9837" y="19846"/>
                                      <a:pt x="9922" y="19659"/>
                                    </a:cubicBezTo>
                                    <a:cubicBezTo>
                                      <a:pt x="9993" y="19502"/>
                                      <a:pt x="10064" y="19333"/>
                                      <a:pt x="10028" y="19156"/>
                                    </a:cubicBezTo>
                                    <a:cubicBezTo>
                                      <a:pt x="9992" y="18980"/>
                                      <a:pt x="9908" y="18886"/>
                                      <a:pt x="9763" y="18785"/>
                                    </a:cubicBezTo>
                                    <a:cubicBezTo>
                                      <a:pt x="9606" y="18675"/>
                                      <a:pt x="9395" y="18640"/>
                                      <a:pt x="9208" y="18653"/>
                                    </a:cubicBezTo>
                                    <a:cubicBezTo>
                                      <a:pt x="8895" y="18675"/>
                                      <a:pt x="8616" y="18761"/>
                                      <a:pt x="8361" y="18944"/>
                                    </a:cubicBezTo>
                                    <a:cubicBezTo>
                                      <a:pt x="8178" y="19075"/>
                                      <a:pt x="7989" y="19243"/>
                                      <a:pt x="7885" y="19447"/>
                                    </a:cubicBezTo>
                                    <a:cubicBezTo>
                                      <a:pt x="7781" y="19651"/>
                                      <a:pt x="7756" y="19884"/>
                                      <a:pt x="7752" y="20108"/>
                                    </a:cubicBezTo>
                                    <a:cubicBezTo>
                                      <a:pt x="7749" y="20278"/>
                                      <a:pt x="7798" y="20493"/>
                                      <a:pt x="7938" y="20611"/>
                                    </a:cubicBezTo>
                                    <a:cubicBezTo>
                                      <a:pt x="8091" y="20740"/>
                                      <a:pt x="8252" y="20763"/>
                                      <a:pt x="8440" y="20770"/>
                                    </a:cubicBezTo>
                                    <a:cubicBezTo>
                                      <a:pt x="8599" y="20776"/>
                                      <a:pt x="8738" y="20763"/>
                                      <a:pt x="8890" y="20717"/>
                                    </a:cubicBezTo>
                                    <a:cubicBezTo>
                                      <a:pt x="9030" y="20675"/>
                                      <a:pt x="9127" y="20597"/>
                                      <a:pt x="9234" y="20505"/>
                                    </a:cubicBezTo>
                                    <a:cubicBezTo>
                                      <a:pt x="9330" y="20422"/>
                                      <a:pt x="9412" y="20332"/>
                                      <a:pt x="9472" y="20214"/>
                                    </a:cubicBezTo>
                                    <a:cubicBezTo>
                                      <a:pt x="9524" y="20113"/>
                                      <a:pt x="9529" y="20003"/>
                                      <a:pt x="9551" y="19897"/>
                                    </a:cubicBezTo>
                                    <a:cubicBezTo>
                                      <a:pt x="9566" y="19825"/>
                                      <a:pt x="9569" y="19758"/>
                                      <a:pt x="9578" y="19685"/>
                                    </a:cubicBezTo>
                                    <a:cubicBezTo>
                                      <a:pt x="9578" y="19676"/>
                                      <a:pt x="9578" y="19668"/>
                                      <a:pt x="9578" y="19659"/>
                                    </a:cubicBezTo>
                                    <a:cubicBezTo>
                                      <a:pt x="9600" y="19706"/>
                                      <a:pt x="9636" y="19762"/>
                                      <a:pt x="9657" y="19817"/>
                                    </a:cubicBezTo>
                                    <a:cubicBezTo>
                                      <a:pt x="9720" y="19981"/>
                                      <a:pt x="9751" y="20208"/>
                                      <a:pt x="9869" y="20346"/>
                                    </a:cubicBezTo>
                                    <a:cubicBezTo>
                                      <a:pt x="9893" y="20370"/>
                                      <a:pt x="9898" y="20379"/>
                                      <a:pt x="9922" y="20373"/>
                                    </a:cubicBezTo>
                                    <a:cubicBezTo>
                                      <a:pt x="9962" y="20320"/>
                                      <a:pt x="9991" y="20269"/>
                                      <a:pt x="10028" y="20214"/>
                                    </a:cubicBezTo>
                                    <a:cubicBezTo>
                                      <a:pt x="10073" y="20147"/>
                                      <a:pt x="10109" y="20099"/>
                                      <a:pt x="10134" y="20029"/>
                                    </a:cubicBezTo>
                                    <a:cubicBezTo>
                                      <a:pt x="10143" y="20003"/>
                                      <a:pt x="10149" y="19948"/>
                                      <a:pt x="10160" y="19923"/>
                                    </a:cubicBezTo>
                                    <a:cubicBezTo>
                                      <a:pt x="10170" y="19938"/>
                                      <a:pt x="10199" y="19957"/>
                                      <a:pt x="10213" y="19976"/>
                                    </a:cubicBezTo>
                                    <a:cubicBezTo>
                                      <a:pt x="10236" y="20007"/>
                                      <a:pt x="10244" y="20035"/>
                                      <a:pt x="10266" y="20055"/>
                                    </a:cubicBezTo>
                                    <a:cubicBezTo>
                                      <a:pt x="10282" y="20069"/>
                                      <a:pt x="10280" y="20118"/>
                                      <a:pt x="10319" y="20108"/>
                                    </a:cubicBezTo>
                                    <a:cubicBezTo>
                                      <a:pt x="10359" y="20098"/>
                                      <a:pt x="10352" y="20067"/>
                                      <a:pt x="10372" y="20029"/>
                                    </a:cubicBezTo>
                                    <a:cubicBezTo>
                                      <a:pt x="10385" y="20004"/>
                                      <a:pt x="10384" y="19945"/>
                                      <a:pt x="10398" y="19923"/>
                                    </a:cubicBezTo>
                                    <a:cubicBezTo>
                                      <a:pt x="10407" y="19923"/>
                                      <a:pt x="10416" y="19923"/>
                                      <a:pt x="10425" y="19923"/>
                                    </a:cubicBezTo>
                                    <a:cubicBezTo>
                                      <a:pt x="10436" y="19961"/>
                                      <a:pt x="10438" y="19992"/>
                                      <a:pt x="10451" y="20029"/>
                                    </a:cubicBezTo>
                                    <a:cubicBezTo>
                                      <a:pt x="10471" y="20087"/>
                                      <a:pt x="10490" y="20141"/>
                                      <a:pt x="10530" y="20188"/>
                                    </a:cubicBezTo>
                                    <a:cubicBezTo>
                                      <a:pt x="10554" y="20211"/>
                                      <a:pt x="10559" y="20220"/>
                                      <a:pt x="10583" y="20214"/>
                                    </a:cubicBezTo>
                                    <a:cubicBezTo>
                                      <a:pt x="10598" y="20186"/>
                                      <a:pt x="10620" y="20177"/>
                                      <a:pt x="10636" y="20135"/>
                                    </a:cubicBezTo>
                                    <a:cubicBezTo>
                                      <a:pt x="10648" y="20104"/>
                                      <a:pt x="10660" y="20031"/>
                                      <a:pt x="10663" y="20003"/>
                                    </a:cubicBezTo>
                                    <a:cubicBezTo>
                                      <a:pt x="10679" y="19844"/>
                                      <a:pt x="10669" y="19685"/>
                                      <a:pt x="10689" y="19526"/>
                                    </a:cubicBezTo>
                                    <a:cubicBezTo>
                                      <a:pt x="10703" y="19410"/>
                                      <a:pt x="10715" y="19270"/>
                                      <a:pt x="10742" y="19156"/>
                                    </a:cubicBezTo>
                                    <a:cubicBezTo>
                                      <a:pt x="10760" y="19082"/>
                                      <a:pt x="10786" y="19005"/>
                                      <a:pt x="10821" y="18944"/>
                                    </a:cubicBezTo>
                                    <a:cubicBezTo>
                                      <a:pt x="10830" y="18944"/>
                                      <a:pt x="10839" y="18944"/>
                                      <a:pt x="10848" y="18944"/>
                                    </a:cubicBezTo>
                                    <a:cubicBezTo>
                                      <a:pt x="10872" y="19043"/>
                                      <a:pt x="10887" y="19131"/>
                                      <a:pt x="10901" y="19235"/>
                                    </a:cubicBezTo>
                                    <a:cubicBezTo>
                                      <a:pt x="10923" y="19395"/>
                                      <a:pt x="10951" y="19548"/>
                                      <a:pt x="10954" y="19711"/>
                                    </a:cubicBezTo>
                                    <a:cubicBezTo>
                                      <a:pt x="10957" y="19909"/>
                                      <a:pt x="10945" y="20102"/>
                                      <a:pt x="10980" y="20294"/>
                                    </a:cubicBezTo>
                                    <a:cubicBezTo>
                                      <a:pt x="10987" y="20330"/>
                                      <a:pt x="10999" y="20363"/>
                                      <a:pt x="11007" y="20399"/>
                                    </a:cubicBezTo>
                                    <a:cubicBezTo>
                                      <a:pt x="11064" y="20376"/>
                                      <a:pt x="11084" y="20381"/>
                                      <a:pt x="11139" y="20346"/>
                                    </a:cubicBezTo>
                                    <a:cubicBezTo>
                                      <a:pt x="11215" y="20298"/>
                                      <a:pt x="11274" y="20237"/>
                                      <a:pt x="11324" y="20161"/>
                                    </a:cubicBezTo>
                                    <a:cubicBezTo>
                                      <a:pt x="11353" y="20117"/>
                                      <a:pt x="11375" y="20037"/>
                                      <a:pt x="11404" y="20003"/>
                                    </a:cubicBezTo>
                                    <a:cubicBezTo>
                                      <a:pt x="11413" y="20003"/>
                                      <a:pt x="11421" y="20003"/>
                                      <a:pt x="11430" y="20003"/>
                                    </a:cubicBezTo>
                                    <a:cubicBezTo>
                                      <a:pt x="11439" y="20040"/>
                                      <a:pt x="11446" y="20069"/>
                                      <a:pt x="11456" y="20108"/>
                                    </a:cubicBezTo>
                                    <a:cubicBezTo>
                                      <a:pt x="11467" y="20153"/>
                                      <a:pt x="11476" y="20200"/>
                                      <a:pt x="11483" y="20241"/>
                                    </a:cubicBezTo>
                                    <a:cubicBezTo>
                                      <a:pt x="11483" y="20250"/>
                                      <a:pt x="11483" y="20258"/>
                                      <a:pt x="11483" y="20267"/>
                                    </a:cubicBezTo>
                                    <a:cubicBezTo>
                                      <a:pt x="11513" y="20254"/>
                                      <a:pt x="11560" y="20224"/>
                                      <a:pt x="11589" y="20214"/>
                                    </a:cubicBezTo>
                                    <a:cubicBezTo>
                                      <a:pt x="11636" y="20198"/>
                                      <a:pt x="11679" y="20190"/>
                                      <a:pt x="11721" y="20161"/>
                                    </a:cubicBezTo>
                                    <a:cubicBezTo>
                                      <a:pt x="11790" y="20113"/>
                                      <a:pt x="11828" y="20066"/>
                                      <a:pt x="11880" y="20003"/>
                                    </a:cubicBezTo>
                                    <a:cubicBezTo>
                                      <a:pt x="11958" y="19908"/>
                                      <a:pt x="12022" y="19828"/>
                                      <a:pt x="12065" y="19711"/>
                                    </a:cubicBezTo>
                                    <a:cubicBezTo>
                                      <a:pt x="12115" y="19575"/>
                                      <a:pt x="12136" y="19405"/>
                                      <a:pt x="12144" y="19262"/>
                                    </a:cubicBezTo>
                                    <a:cubicBezTo>
                                      <a:pt x="12151" y="19148"/>
                                      <a:pt x="12141" y="19032"/>
                                      <a:pt x="12144" y="18918"/>
                                    </a:cubicBezTo>
                                  </a:path>
                                  <a:path w="8283" h="2885">
                                    <a:moveTo>
                                      <a:pt x="13282" y="18759"/>
                                    </a:moveTo>
                                    <a:cubicBezTo>
                                      <a:pt x="13299" y="18698"/>
                                      <a:pt x="13276" y="18681"/>
                                      <a:pt x="13309" y="18627"/>
                                    </a:cubicBezTo>
                                    <a:cubicBezTo>
                                      <a:pt x="13309" y="18645"/>
                                      <a:pt x="13309" y="18662"/>
                                      <a:pt x="13309" y="18680"/>
                                    </a:cubicBezTo>
                                    <a:cubicBezTo>
                                      <a:pt x="13287" y="18777"/>
                                      <a:pt x="13258" y="18837"/>
                                      <a:pt x="13256" y="18944"/>
                                    </a:cubicBezTo>
                                    <a:cubicBezTo>
                                      <a:pt x="13253" y="19094"/>
                                      <a:pt x="13216" y="19246"/>
                                      <a:pt x="13229" y="19394"/>
                                    </a:cubicBezTo>
                                    <a:cubicBezTo>
                                      <a:pt x="13249" y="19612"/>
                                      <a:pt x="13253" y="19838"/>
                                      <a:pt x="13282" y="20055"/>
                                    </a:cubicBezTo>
                                    <a:cubicBezTo>
                                      <a:pt x="13297" y="20166"/>
                                      <a:pt x="13333" y="20293"/>
                                      <a:pt x="13361" y="20399"/>
                                    </a:cubicBezTo>
                                    <a:cubicBezTo>
                                      <a:pt x="13374" y="20450"/>
                                      <a:pt x="13406" y="20462"/>
                                      <a:pt x="13414" y="20479"/>
                                    </a:cubicBezTo>
                                    <a:cubicBezTo>
                                      <a:pt x="13407" y="20349"/>
                                      <a:pt x="13411" y="20234"/>
                                      <a:pt x="13361" y="20108"/>
                                    </a:cubicBezTo>
                                    <a:cubicBezTo>
                                      <a:pt x="13304" y="19965"/>
                                      <a:pt x="13210" y="19817"/>
                                      <a:pt x="13097" y="19711"/>
                                    </a:cubicBezTo>
                                    <a:cubicBezTo>
                                      <a:pt x="12943" y="19567"/>
                                      <a:pt x="12775" y="19505"/>
                                      <a:pt x="12568" y="19500"/>
                                    </a:cubicBezTo>
                                    <a:cubicBezTo>
                                      <a:pt x="12421" y="19496"/>
                                      <a:pt x="12321" y="19534"/>
                                      <a:pt x="12197" y="19606"/>
                                    </a:cubicBezTo>
                                    <a:cubicBezTo>
                                      <a:pt x="12106" y="19659"/>
                                      <a:pt x="11994" y="19728"/>
                                      <a:pt x="11933" y="19817"/>
                                    </a:cubicBezTo>
                                    <a:cubicBezTo>
                                      <a:pt x="11881" y="19892"/>
                                      <a:pt x="11863" y="20000"/>
                                      <a:pt x="11906" y="20082"/>
                                    </a:cubicBezTo>
                                    <a:cubicBezTo>
                                      <a:pt x="11946" y="20158"/>
                                      <a:pt x="12094" y="20247"/>
                                      <a:pt x="12171" y="20267"/>
                                    </a:cubicBezTo>
                                    <a:cubicBezTo>
                                      <a:pt x="12279" y="20295"/>
                                      <a:pt x="12520" y="20283"/>
                                      <a:pt x="12621" y="20241"/>
                                    </a:cubicBezTo>
                                    <a:cubicBezTo>
                                      <a:pt x="12804" y="20166"/>
                                      <a:pt x="12958" y="20033"/>
                                      <a:pt x="13097" y="19897"/>
                                    </a:cubicBezTo>
                                    <a:cubicBezTo>
                                      <a:pt x="13206" y="19791"/>
                                      <a:pt x="13371" y="19608"/>
                                      <a:pt x="13441" y="19473"/>
                                    </a:cubicBezTo>
                                    <a:cubicBezTo>
                                      <a:pt x="13482" y="19394"/>
                                      <a:pt x="13499" y="19338"/>
                                      <a:pt x="13547" y="19262"/>
                                    </a:cubicBezTo>
                                    <a:cubicBezTo>
                                      <a:pt x="13577" y="19336"/>
                                      <a:pt x="13583" y="19395"/>
                                      <a:pt x="13600" y="19500"/>
                                    </a:cubicBezTo>
                                    <a:cubicBezTo>
                                      <a:pt x="13626" y="19665"/>
                                      <a:pt x="13662" y="19836"/>
                                      <a:pt x="13679" y="20003"/>
                                    </a:cubicBezTo>
                                    <a:cubicBezTo>
                                      <a:pt x="13690" y="20113"/>
                                      <a:pt x="13694" y="20243"/>
                                      <a:pt x="13732" y="20346"/>
                                    </a:cubicBezTo>
                                    <a:cubicBezTo>
                                      <a:pt x="13741" y="20355"/>
                                      <a:pt x="13749" y="20364"/>
                                      <a:pt x="13758" y="20373"/>
                                    </a:cubicBezTo>
                                    <a:cubicBezTo>
                                      <a:pt x="13782" y="20331"/>
                                      <a:pt x="13786" y="20318"/>
                                      <a:pt x="13811" y="20241"/>
                                    </a:cubicBezTo>
                                    <a:cubicBezTo>
                                      <a:pt x="13855" y="20104"/>
                                      <a:pt x="13881" y="19959"/>
                                      <a:pt x="13891" y="19817"/>
                                    </a:cubicBezTo>
                                    <a:cubicBezTo>
                                      <a:pt x="13901" y="19679"/>
                                      <a:pt x="13911" y="19553"/>
                                      <a:pt x="13944" y="19420"/>
                                    </a:cubicBezTo>
                                    <a:cubicBezTo>
                                      <a:pt x="13958" y="19365"/>
                                      <a:pt x="13977" y="19345"/>
                                      <a:pt x="13996" y="19315"/>
                                    </a:cubicBezTo>
                                    <a:cubicBezTo>
                                      <a:pt x="14033" y="19345"/>
                                      <a:pt x="14089" y="19374"/>
                                      <a:pt x="14129" y="19420"/>
                                    </a:cubicBezTo>
                                    <a:cubicBezTo>
                                      <a:pt x="14169" y="19466"/>
                                      <a:pt x="14265" y="19561"/>
                                      <a:pt x="14288" y="19606"/>
                                    </a:cubicBezTo>
                                    <a:cubicBezTo>
                                      <a:pt x="14314" y="19657"/>
                                      <a:pt x="14328" y="19713"/>
                                      <a:pt x="14340" y="19764"/>
                                    </a:cubicBezTo>
                                    <a:cubicBezTo>
                                      <a:pt x="14340" y="19791"/>
                                      <a:pt x="14340" y="19799"/>
                                      <a:pt x="14340" y="19817"/>
                                    </a:cubicBezTo>
                                    <a:cubicBezTo>
                                      <a:pt x="14324" y="19735"/>
                                      <a:pt x="14316" y="19667"/>
                                      <a:pt x="14314" y="19579"/>
                                    </a:cubicBezTo>
                                    <a:cubicBezTo>
                                      <a:pt x="14309" y="19366"/>
                                      <a:pt x="14362" y="19154"/>
                                      <a:pt x="14393" y="18944"/>
                                    </a:cubicBezTo>
                                    <a:cubicBezTo>
                                      <a:pt x="14427" y="18712"/>
                                      <a:pt x="14503" y="18503"/>
                                      <a:pt x="14579" y="18283"/>
                                    </a:cubicBezTo>
                                    <a:cubicBezTo>
                                      <a:pt x="14641" y="18103"/>
                                      <a:pt x="14726" y="18006"/>
                                      <a:pt x="14870" y="1788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588,17886" coordsize="8283,2885" path="m9208,19024c9142,18991,9091,18944,9022,18918c8935,18885,8799,18854,8705,18838c8549,18812,8386,18831,8229,18812c8066,18792,7889,18772,7726,18812c7559,18853,7348,18910,7197,18997c7007,19106,6834,19286,6720,19473c6660,19572,6595,19752,6588,19870c6580,19995,6631,20101,6720,20188c6844,20309,7008,20390,7170,20452c7452,20559,7772,20580,8070,20585c8344,20589,8576,20527,8837,20452c9086,20381,9313,20287,9525,20135c9696,20013,9837,19846,9922,19659c9993,19502,10064,19333,10028,19156c9992,18980,9908,18886,9763,18785c9606,18675,9395,18640,9208,18653c8895,18675,8616,18761,8361,18944c8178,19075,7989,19243,7885,19447c7781,19651,7756,19884,7752,20108c7749,20278,7798,20493,7938,20611c8091,20740,8252,20763,8440,20770c8599,20776,8738,20763,8890,20717c9030,20675,9127,20597,9234,20505c9330,20422,9412,20332,9472,20214c9524,20113,9529,20003,9551,19897c9566,19825,9569,19758,9578,19685c9578,19676,9578,19668,9578,19659c9600,19706,9636,19762,9657,19817c9720,19981,9751,20208,9869,20346c9893,20370,9898,20379,9922,20373c9962,20320,9991,20269,10028,20214c10073,20147,10109,20099,10134,20029c10143,20003,10149,19948,10160,19923c10170,19938,10199,19957,10213,19976c10236,20007,10244,20035,10266,20055c10282,20069,10280,20118,10319,20108c10359,20098,10352,20067,10372,20029c10385,20004,10384,19945,10398,19923c10407,19923,10416,19923,10425,19923c10436,19961,10438,19992,10451,20029c10471,20087,10490,20141,10530,20188c10554,20211,10559,20220,10583,20214c10598,20186,10620,20177,10636,20135c10648,20104,10660,20031,10663,20003c10679,19844,10669,19685,10689,19526c10703,19410,10715,19270,10742,19156c10760,19082,10786,19005,10821,18944c10830,18944,10839,18944,10848,18944c10872,19043,10887,19131,10901,19235c10923,19395,10951,19548,10954,19711c10957,19909,10945,20102,10980,20294c10987,20330,10999,20363,11007,20399c11064,20376,11084,20381,11139,20346c11215,20298,11274,20237,11324,20161c11353,20117,11375,20037,11404,20003c11413,20003,11421,20003,11430,20003c11439,20040,11446,20069,11456,20108c11467,20153,11476,20200,11483,20241c11483,20250,11483,20258,11483,20267c11513,20254,11560,20224,11589,20214c11636,20198,11679,20190,11721,20161c11790,20113,11828,20066,11880,20003c11958,19908,12022,19828,12065,19711c12115,19575,12136,19405,12144,19262c12151,19148,12141,19032,12144,18918em13282,18759c13299,18698,13276,18681,13309,18627c13309,18645,13309,18662,13309,18680c13287,18777,13258,18837,13256,18944c13253,19094,13216,19246,13229,19394c13249,19612,13253,19838,13282,20055c13297,20166,13333,20293,13361,20399c13374,20450,13406,20462,13414,20479c13407,20349,13411,20234,13361,20108c13304,19965,13210,19817,13097,19711c12943,19567,12775,19505,12568,19500c12421,19496,12321,19534,12197,19606c12106,19659,11994,19728,11933,19817c11881,19892,11863,20000,11906,20082c11946,20158,12094,20247,12171,20267c12279,20295,12520,20283,12621,20241c12804,20166,12958,20033,13097,19897c13206,19791,13371,19608,13441,19473c13482,19394,13499,19338,13547,19262c13577,19336,13583,19395,13600,19500c13626,19665,13662,19836,13679,20003c13690,20113,13694,20243,13732,20346c13741,20355,13749,20364,13758,20373c13782,20331,13786,20318,13811,20241c13855,20104,13881,19959,13891,19817c13901,19679,13911,19553,13944,19420c13958,19365,13977,19345,13996,19315c14033,19345,14089,19374,14129,19420c14169,19466,14265,19561,14288,19606c14314,19657,14328,19713,14340,19764c14340,19791,14340,19799,14340,19817c14324,19735,14316,19667,14314,19579c14309,19366,14362,19154,14393,18944c14427,18712,14503,18503,14579,18283c14641,18103,14726,18006,14870,17886e" stroked="t" o:allowincell="t" style="position:absolute;margin-left:30pt;margin-top:6pt;width:234.75pt;height:81.7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i/>
                <w:sz w:val="24"/>
                <w:szCs w:val="24"/>
              </w:rPr>
              <w:t>Andrea Sisti, dottore agronomo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124" w:footer="1871" w:bottom="1927"/>
      <w:pgBorders w:display="allPages" w:offsetFrom="text">
        <w:top w:val="single" w:sz="4" w:space="18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uto" w:line="240" w:before="0" w:after="0"/>
      <w:ind w:left="58" w:hanging="0"/>
      <w:jc w:val="both"/>
      <w:rPr>
        <w:rFonts w:cs="BookAntiqua;Book Antiqua"/>
        <w:color w:val="000000"/>
        <w:sz w:val="14"/>
        <w:szCs w:val="14"/>
        <w:lang w:eastAsia="it-IT"/>
      </w:rPr>
    </w:pPr>
    <w:r>
      <w:rPr>
        <w:rFonts w:cs="BookAntiqua;Book Antiqua"/>
        <w:color w:val="000000"/>
        <w:sz w:val="14"/>
        <w:szCs w:val="14"/>
        <w:lang w:eastAsia="it-IT"/>
      </w:rPr>
      <w:t>A CURA DEL CONSIGLIO DELL’ORDINE NAZIONALE DEI DOTTORI AGRONOMI E DEI DOTTORI FORESTALI</w:t>
    </w:r>
  </w:p>
  <w:p>
    <w:pPr>
      <w:pStyle w:val="Normal"/>
      <w:suppressAutoHyphens w:val="false"/>
      <w:autoSpaceDE w:val="false"/>
      <w:spacing w:lineRule="auto" w:line="240" w:before="0" w:after="0"/>
      <w:ind w:left="58" w:hanging="0"/>
      <w:jc w:val="both"/>
      <w:rPr/>
    </w:pPr>
    <w:r>
      <w:rPr>
        <w:lang w:eastAsia="it-IT"/>
      </w:rPr>
      <w:t>EDIZIONE N° 01 REV 01 – ROMA del 23 ottobre 2013.</w:t>
    </w:r>
    <w:r>
      <w:rPr>
        <w:rFonts w:cs="BookAntiqua,Italic"/>
        <w:i/>
        <w:iCs/>
        <w:color w:val="000000"/>
        <w:sz w:val="16"/>
        <w:szCs w:val="16"/>
        <w:lang w:eastAsia="it-IT"/>
      </w:rPr>
      <w:t xml:space="preserve">   </w:t>
    </w:r>
  </w:p>
  <w:p>
    <w:pPr>
      <w:pStyle w:val="Footer"/>
      <w:rPr/>
    </w:pPr>
    <w:r>
      <w:rPr>
        <w:rFonts w:cs="BookAntiqua,Italic"/>
        <w:i/>
        <w:iCs/>
        <w:color w:val="000000"/>
        <w:sz w:val="16"/>
        <w:szCs w:val="16"/>
        <w:lang w:eastAsia="it-IT"/>
      </w:rPr>
      <w:t xml:space="preserve">Approvato con delibera n. 308  nella seduta del Consiglio del </w:t>
    </w:r>
    <w:r>
      <w:rPr>
        <w:lang w:eastAsia="it-IT"/>
      </w:rPr>
      <w:t>23 ottobre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415925</wp:posOffset>
              </wp:positionH>
              <wp:positionV relativeFrom="page">
                <wp:posOffset>290639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Pag.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.8pt;margin-top:228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it-IT" w:bidi="ar-SA"/>
                      </w:rPr>
                      <w:t>Pag.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mbria" w:ascii="Cambria" w:hAnsi="Cambria"/>
        <w:b/>
        <w:i/>
        <w:sz w:val="20"/>
        <w:szCs w:val="20"/>
      </w:rPr>
      <w:t>Regolamento CONAF 3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i/>
        <w:i/>
        <w:color w:val="000081"/>
        <w:sz w:val="44"/>
        <w:szCs w:val="44"/>
      </w:rPr>
    </w:pPr>
    <w:r>
      <w:rPr>
        <w:b/>
        <w:i/>
        <w:sz w:val="40"/>
        <w:szCs w:val="40"/>
        <w:lang w:val="en-US" w:eastAsia="en-US"/>
      </w:rPr>
      <w:drawing>
        <wp:inline distT="0" distB="0" distL="0" distR="0">
          <wp:extent cx="411480" cy="4381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82" r="-8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Cambria" w:hAnsi="Cambria" w:cs="Cambria"/>
        <w:b/>
        <w:b/>
        <w:color w:val="000081"/>
        <w:sz w:val="32"/>
        <w:szCs w:val="32"/>
      </w:rPr>
    </w:pPr>
    <w:r>
      <w:rPr>
        <w:rFonts w:cs="Cambria" w:ascii="Cambria" w:hAnsi="Cambria"/>
        <w:b/>
        <w:i/>
        <w:color w:val="000081"/>
        <w:sz w:val="44"/>
        <w:szCs w:val="44"/>
      </w:rPr>
      <w:t>CONAF</w:t>
    </w:r>
  </w:p>
  <w:p>
    <w:pPr>
      <w:pStyle w:val="Header"/>
      <w:jc w:val="center"/>
      <w:rPr>
        <w:rFonts w:ascii="Cambria" w:hAnsi="Cambria" w:cs="Cambria"/>
        <w:b/>
        <w:b/>
        <w:color w:val="000081"/>
        <w:sz w:val="32"/>
        <w:szCs w:val="32"/>
      </w:rPr>
    </w:pPr>
    <w:r>
      <w:rPr>
        <w:rFonts w:cs="Cambria" w:ascii="Cambria" w:hAnsi="Cambria"/>
        <w:b/>
        <w:color w:val="000081"/>
        <w:sz w:val="32"/>
        <w:szCs w:val="32"/>
      </w:rPr>
      <w:t>Consiglio dell’Ordine Nazionale</w:t>
    </w:r>
  </w:p>
  <w:p>
    <w:pPr>
      <w:pStyle w:val="Header"/>
      <w:jc w:val="center"/>
      <w:rPr/>
    </w:pPr>
    <w:r>
      <w:rPr>
        <w:rFonts w:cs="Cambria" w:ascii="Cambria" w:hAnsi="Cambria"/>
        <w:b/>
        <w:color w:val="000081"/>
        <w:sz w:val="32"/>
        <w:szCs w:val="32"/>
      </w:rPr>
      <w:t xml:space="preserve">dei Dottori Agronomi e dei Dottori Forestali                                          </w:t>
    </w:r>
  </w:p>
  <w:p>
    <w:pPr>
      <w:pStyle w:val="Header"/>
      <w:jc w:val="right"/>
      <w:rPr>
        <w:rFonts w:ascii="Cambria" w:hAnsi="Cambria" w:eastAsia="Cambria" w:cs="Cambria"/>
        <w:b/>
        <w:b/>
        <w:color w:val="000081"/>
        <w:sz w:val="32"/>
        <w:szCs w:val="32"/>
      </w:rPr>
    </w:pPr>
    <w:r>
      <w:rPr>
        <w:rFonts w:eastAsia="Cambria" w:cs="Cambria" w:ascii="Cambria" w:hAnsi="Cambria"/>
        <w:b/>
        <w:color w:val="000081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 - "/>
      <w:lvlJc w:val="left"/>
      <w:pPr>
        <w:tabs>
          <w:tab w:val="num" w:pos="0"/>
        </w:tabs>
        <w:ind w:left="0" w:hanging="0"/>
      </w:pPr>
      <w:rPr>
        <w:rFonts w:ascii="Symbol" w:hAnsi="Symbol" w:cs="Times New Roman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9359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623"/>
      </w:p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Garamond" w:hAnsi="Garamond" w:cs="Garamond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Garamond" w:hAnsi="Garamond" w:cs="Garamond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rFonts w:ascii="Garamond" w:hAnsi="Garamond" w:cs="Garamond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Garamond" w:hAnsi="Garamond" w:cs="Garamond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360"/>
      <w:jc w:val="center"/>
      <w:outlineLvl w:val="0"/>
    </w:pPr>
    <w:rPr>
      <w:rFonts w:eastAsia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1z2">
    <w:name w:val="WW8Num21z2"/>
    <w:qFormat/>
    <w:rPr>
      <w:rFonts w:ascii="Garamond" w:hAnsi="Garamond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Garamond" w:hAnsi="Garamond" w:cs="Garamond"/>
      <w:color w:val="000000"/>
      <w:sz w:val="24"/>
    </w:rPr>
  </w:style>
  <w:style w:type="character" w:styleId="WW8Num24z0">
    <w:name w:val="WW8Num24z0"/>
    <w:qFormat/>
    <w:rPr>
      <w:rFonts w:ascii="Times New Roman" w:hAnsi="Times New Roman" w:cs="Garamond"/>
    </w:rPr>
  </w:style>
  <w:style w:type="character" w:styleId="WW8Num26z0">
    <w:name w:val="WW8Num26z0"/>
    <w:qFormat/>
    <w:rPr>
      <w:rFonts w:ascii="Garamond" w:hAnsi="Garamond" w:cs="Garamond"/>
      <w:color w:val="000000"/>
      <w:sz w:val="24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3z2">
    <w:name w:val="WW8Num33z2"/>
    <w:qFormat/>
    <w:rPr>
      <w:rFonts w:ascii="Garamond" w:hAnsi="Garamond" w:cs="Times New Roman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2z2">
    <w:name w:val="WW8Num32z2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rFonts w:ascii="Garamond" w:hAnsi="Garamond" w:cs="Garamond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cs="Garamond"/>
      <w:color w:val="000000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bCs/>
      <w:sz w:val="24"/>
      <w:szCs w:val="28"/>
      <w:lang w:val="en-US" w:bidi="en-US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Calibri" w:hAnsi="Calibri" w:cs="Arial"/>
    </w:rPr>
  </w:style>
  <w:style w:type="character" w:styleId="WW8Num47z0">
    <w:name w:val="WW8Num47z0"/>
    <w:qFormat/>
    <w:rPr>
      <w:rFonts w:ascii="Calibri" w:hAnsi="Calibri" w:cs="Calibri"/>
      <w:b w:val="false"/>
      <w:i w:val="false"/>
      <w:sz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Garamond" w:hAnsi="Garamond" w:cs="Garamond"/>
    </w:rPr>
  </w:style>
  <w:style w:type="character" w:styleId="WW8Num50z0">
    <w:name w:val="WW8Num50z0"/>
    <w:qFormat/>
    <w:rPr>
      <w:rFonts w:ascii="Garamond" w:hAnsi="Garamond" w:cs="Garamond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ormarticoli1">
    <w:name w:val="norm_articoli1"/>
    <w:qFormat/>
    <w:rPr>
      <w:rFonts w:ascii="Verdana;Verdana" w:hAnsi="Verdana;Verdana" w:cs="Verdana;Verdana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Riferimento">
    <w:name w:val="riferiment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i/>
      <w:sz w:val="24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unotenzeichen">
    <w:name w:val="Fußnotenzeichen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rticoloCarattere">
    <w:name w:val="Articolo Carattere"/>
    <w:qFormat/>
    <w:rPr>
      <w:rFonts w:ascii="Arial" w:hAnsi="Arial" w:eastAsia="Times New Roman" w:cs="Times New Roman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Corpodeltesto22">
    <w:name w:val="Corpo del testo 22"/>
    <w:basedOn w:val="Normal"/>
    <w:qFormat/>
    <w:pPr>
      <w:spacing w:lineRule="atLeast" w:line="479" w:before="0" w:after="0"/>
      <w:ind w:left="0" w:right="-11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70C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7">
    <w:name w:val="CM27"/>
    <w:basedOn w:val="Default"/>
    <w:next w:val="Default"/>
    <w:qFormat/>
    <w:pPr/>
    <w:rPr>
      <w:rFonts w:eastAsia="Times New Roman"/>
      <w:color w:val="000000"/>
    </w:rPr>
  </w:style>
  <w:style w:type="paragraph" w:styleId="CM29">
    <w:name w:val="CM29"/>
    <w:basedOn w:val="Default"/>
    <w:next w:val="Default"/>
    <w:qFormat/>
    <w:pPr/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320"/>
    </w:pPr>
    <w:rPr>
      <w:rFonts w:eastAsia="Times New Roman"/>
      <w:color w:val="00000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olo">
    <w:name w:val="Articolo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23:00Z</dcterms:created>
  <dc:creator>Marcellina Bertolinelli</dc:creator>
  <dc:description/>
  <cp:keywords/>
  <dc:language>en-US</dc:language>
  <cp:lastModifiedBy>andrea sisti</cp:lastModifiedBy>
  <cp:lastPrinted>2013-12-21T20:05:00Z</cp:lastPrinted>
  <dcterms:modified xsi:type="dcterms:W3CDTF">2014-03-19T09:41:00Z</dcterms:modified>
  <cp:revision>4</cp:revision>
  <dc:subject/>
  <dc:title>Regolamento per la formazione professionale continuaità di attuazione dell’obbligo assicurativo ai sensi dell’art</dc:title>
</cp:coreProperties>
</file>